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бобщение ответов трех фокус-групп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color w:val="943634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05 июня 2012 года. </w:t>
      </w:r>
      <w:r>
        <w:rPr>
          <w:rFonts w:cs="Arial" w:ascii="Arial" w:hAnsi="Arial"/>
          <w:i/>
          <w:sz w:val="20"/>
          <w:szCs w:val="20"/>
          <w:lang w:val="ru-RU"/>
        </w:rPr>
        <w:t>5 участников (3 женщины и 2 мужчин) с гепатитом С, которым инфицировались (по их мнению) во время медицинских манипуляций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color w:val="4F6228"/>
          <w:sz w:val="20"/>
          <w:szCs w:val="20"/>
          <w:lang w:val="ru-RU"/>
        </w:rPr>
      </w:pPr>
      <w:r>
        <w:rPr>
          <w:rFonts w:cs="Arial" w:ascii="Arial" w:hAnsi="Arial"/>
          <w:b/>
          <w:color w:val="943634"/>
          <w:sz w:val="20"/>
          <w:szCs w:val="20"/>
          <w:lang w:val="ru-RU"/>
        </w:rPr>
        <w:t xml:space="preserve">04 апреля 2012 года. </w:t>
      </w:r>
      <w:r>
        <w:rPr>
          <w:rFonts w:cs="Arial" w:ascii="Arial" w:hAnsi="Arial"/>
          <w:i/>
          <w:color w:val="943634"/>
          <w:sz w:val="20"/>
          <w:szCs w:val="20"/>
          <w:lang w:val="ru-RU"/>
        </w:rPr>
        <w:t>5 участников (3 женщины и 2 мужчин) с коинфекцией гепатита С и ВИЧ. Инфицирование произошло (по их мнению), употребляя внутривенные наркотики и используя общий шприц. Болеют хроническим ВГС от 5 до 14 лет.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cs="Arial" w:ascii="Arial" w:hAnsi="Arial"/>
          <w:b/>
          <w:color w:val="4F6228"/>
          <w:sz w:val="20"/>
          <w:szCs w:val="20"/>
          <w:lang w:val="ru-RU"/>
        </w:rPr>
        <w:t xml:space="preserve">05 апреля 2012 года. </w:t>
      </w:r>
      <w:r>
        <w:rPr>
          <w:rFonts w:cs="Arial" w:ascii="Arial" w:hAnsi="Arial"/>
          <w:i/>
          <w:color w:val="4F6228"/>
          <w:sz w:val="20"/>
          <w:szCs w:val="20"/>
          <w:lang w:val="ru-RU"/>
        </w:rPr>
        <w:t>5 участников (все мужчины) с моноинфекцией гепатита С. Инфицировались (по их мнению), употребляя внутривенные наркотики и пользуясь одним шприцом. Болеют хроническим ВГС от полугода до 10 лет.</w:t>
      </w:r>
    </w:p>
    <w:p>
      <w:pPr>
        <w:pStyle w:val="ListParagraph"/>
        <w:spacing w:lineRule="atLeast" w:line="100" w:before="0" w:after="0"/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. Как Вы себя чувствуете сегодня? С какими мыслями Вы проснулись сегодня утром?</w:t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85"/>
        <w:gridCol w:w="321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Хорошо – 4 ответа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Нервозна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 xml:space="preserve">- </w:t>
            </w: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С мыслью о «ломках»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Много болела, сейчас чувствует себя хорошо – погода хорошая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Болят мышцы после работы – первый выходной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Чувствует себя плохо, не нравится весна, разные проблемы со здоровьем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В последнее время болит желудок,сегодня чувствует себя хорошо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Болит желудок, неприятная отрыжка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Иногда боли в сердце, в подгрудке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Чувствует себя хорошо, только насморк.</w:t>
            </w:r>
          </w:p>
        </w:tc>
      </w:tr>
    </w:tbl>
    <w:p>
      <w:pPr>
        <w:pStyle w:val="ListParagraph"/>
        <w:spacing w:lineRule="atLeast" w:line="100" w:before="0" w:after="0"/>
        <w:rPr>
          <w:rFonts w:ascii="Arial" w:hAnsi="Arial" w:eastAsia="Times New Roman" w:cs="Arial"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sz w:val="20"/>
          <w:szCs w:val="20"/>
          <w:lang w:val="ru-RU" w:eastAsia="lv-LV"/>
        </w:rPr>
      </w:r>
    </w:p>
    <w:p>
      <w:pPr>
        <w:pStyle w:val="Normal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. Как Вы оцениваете состояние своего здоровья?</w:t>
      </w:r>
    </w:p>
    <w:tbl>
      <w:tblPr>
        <w:tblW w:w="83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210"/>
        <w:gridCol w:w="27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Хорошо – 4 ответа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Удовлетворительно, устал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Плохо, цирроз печени, болеет с 2008 года, думает, что цирроз развился в связи с ВИЧ  инфекцией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Чувствует себя хорошо, анализы прекрасные, АЛАТ 32, если выпьет побольше алкоголя, болит подгрудок. Пьет редко, бережет печень, но если пьет, то до «победного конца»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Чувствует себя плохо. Думает, что метадон не сочетается с антиретровирусной терапией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Чувствует себя хорошо, ВГС уже 13 лет, но не прогресирует, АЛАТ 28 – 32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Печень не болит, чувствуется только «уплотнение»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Чувствует себя плохо, болит весь б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Хорошее, обследовался 2 года тому назад, сказали, что все в порядке. Боится делать биопсию, потому что слышал, что у всех, кому ее делали ухудшилось состояние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Оценивает на 8, на прошлой неделе сдал все анализ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Оценивает на 10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Оценивает на 7-8, неприятные отрыжки, думает, что от гепатита, 2 года назад предлагали сделать биопсию, но боится ее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Оценивает на 8, неприятные отрыжки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3. Регулярно ли Вы проверяете общее состояние своего здоровья?</w:t>
      </w:r>
    </w:p>
    <w:tbl>
      <w:tblPr>
        <w:tblW w:w="82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615"/>
        <w:gridCol w:w="270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lv-LV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Да –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Один раз в год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b/>
                <w:color w:val="943634"/>
                <w:sz w:val="20"/>
                <w:szCs w:val="20"/>
                <w:lang w:val="ru-RU" w:eastAsia="lv-LV"/>
              </w:rPr>
              <w:t>П</w:t>
            </w: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роверяется раз в 3 месяца, теперь раз в полгод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Печеночные анализы делает раз в 3 месяца, к семейному врачу не обращаетс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За лекарством идет раз в три месяца, семейный врач не любит, когда к нему часто обращаютс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Семейный врач многое не знает о ВГС и ВИЧ, хорошо, что есть доктор Р...с (называет фамилию)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 xml:space="preserve">ЛЦИ от нас отказались, теперь надо идти к семейному врачу, а они многое не знают.- Однажды спросил, вылечились ли вы от ВИЧ?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ЛЦИ всех отсылает к семейному врачу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b/>
                <w:color w:val="4F6228"/>
                <w:sz w:val="20"/>
                <w:szCs w:val="20"/>
                <w:lang w:val="ru-RU" w:eastAsia="lv-LV"/>
              </w:rPr>
              <w:t>- Р</w:t>
            </w: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аз в полгод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Раз в год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Последний раз был у врача 10 лет тому назад.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Arial" w:hAnsi="Arial" w:eastAsia="Times New Roman" w:cs="Arial"/>
          <w:b/>
          <w:b/>
          <w:color w:val="4F6228"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 xml:space="preserve">4. Что мешает Вам регулярно проверять состояние своего здоровья? </w:t>
      </w:r>
      <w:r>
        <w:rPr>
          <w:rFonts w:eastAsia="Times New Roman" w:cs="Arial" w:ascii="Arial" w:hAnsi="Arial"/>
          <w:color w:val="4F6228"/>
          <w:sz w:val="20"/>
          <w:szCs w:val="20"/>
          <w:lang w:val="ru-RU" w:eastAsia="lv-LV"/>
        </w:rPr>
        <w:t>(Группа с моноинфекцией гепатита С)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4F6228"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color w:val="4F6228"/>
          <w:sz w:val="20"/>
          <w:szCs w:val="20"/>
          <w:lang w:val="ru-RU" w:eastAsia="lv-LV"/>
        </w:rPr>
        <w:t xml:space="preserve">- </w:t>
      </w:r>
      <w:r>
        <w:rPr>
          <w:rFonts w:eastAsia="Times New Roman" w:cs="Arial" w:ascii="Arial" w:hAnsi="Arial"/>
          <w:color w:val="4F6228"/>
          <w:sz w:val="20"/>
          <w:szCs w:val="20"/>
          <w:lang w:val="ru-RU" w:eastAsia="lv-LV"/>
        </w:rPr>
        <w:t>Не ходит к врачу из-за зависимости;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4F6228"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color w:val="4F6228"/>
          <w:sz w:val="20"/>
          <w:szCs w:val="20"/>
          <w:lang w:val="ru-RU" w:eastAsia="lv-LV"/>
        </w:rPr>
        <w:t>- Хочу проверить состояние своего здоровья, но всегда откладываю;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4F6228"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color w:val="4F6228"/>
          <w:sz w:val="20"/>
          <w:szCs w:val="20"/>
          <w:lang w:val="ru-RU" w:eastAsia="lv-LV"/>
        </w:rPr>
        <w:t>- Нет денег, если бы были, проверился бы на 20 разных вирусов;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4F6228"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color w:val="4F6228"/>
          <w:sz w:val="20"/>
          <w:szCs w:val="20"/>
          <w:lang w:val="ru-RU" w:eastAsia="lv-LV"/>
        </w:rPr>
        <w:t>- Хочу неинвазивное обследование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color w:val="4F6228"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color w:val="4F6228"/>
          <w:sz w:val="20"/>
          <w:szCs w:val="20"/>
          <w:lang w:val="ru-RU" w:eastAsia="lv-LV"/>
        </w:rPr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5. Работаете ли Вы на оплачеваемой работе?</w:t>
      </w:r>
    </w:p>
    <w:tbl>
      <w:tblPr>
        <w:tblW w:w="8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850"/>
        <w:gridCol w:w="2715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 – 5 ответов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Да – 1 отв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4 – не работают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Да – 3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Не работают – 2 ответа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6. У Вас есть постоянный доход?</w:t>
      </w:r>
    </w:p>
    <w:tbl>
      <w:tblPr>
        <w:tblW w:w="8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50"/>
        <w:gridCol w:w="274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, зарплата – 5 ответов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Да, зарплата – 1 отв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Да, пенсия – 3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т – 1 отве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Да. Зарплата – 3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т – 2 ответа.</w:t>
            </w:r>
          </w:p>
        </w:tc>
      </w:tr>
    </w:tbl>
    <w:p>
      <w:pPr>
        <w:pStyle w:val="ListParagraph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7. Получаете ли Вы материальную или финансовую поддержку? От кого Вы получаете эту поддержку?</w:t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50"/>
        <w:gridCol w:w="271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требуется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Живет вместе с матерью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Помогает подруг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Социальная служба в год возмещает 30 Ls за лекарства, но этого слишком мал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От родственников –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Живет вместе с матерью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 xml:space="preserve">8. В связи с долгосрочными проблемами  здоровья, есть ли у Вас трудности работать или найти работу?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270"/>
        <w:gridCol w:w="270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Да. Моряк, который работает в машинном отделении, уста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В договоре указанно, что не может работать на скорой помощи и в родильном отделени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Нет – 3 ответа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 xml:space="preserve">- </w:t>
            </w: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Мог бы еще работать по состоянию здоровь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Работает на более легкой работе, но все равно устает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Состояние здоровья мешает работать, бол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Может работать 3 часа в день максимум, быстро устает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Из-за здоровья не может даже записаться на курсы, Госагенство занятости, как только увидят группу инвалидности, сразу отвечает, что такой работы н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Можно было бы работать и найти работу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Иногда мешаетю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Печень любит физическую активность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Выполняет тяжелую физическую работу, - не мешал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 xml:space="preserve">- При физических нагрузках – горечь во рту. 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9. В связи с долгосрочными проблемами  здоровья, есть ли у Вас  трудности жить в своем доме, или передвигаться в нем, выйти из него без посторонней помощи и т.п.?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50"/>
        <w:gridCol w:w="270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т – 5 ответов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Делает простые, элементарные вещи, но здоровье «бьет по мозгам». - Из-за депрессии трудно взять себя в руки и что-то дела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Из-за здоровья нет проблем, только лен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Очень мешает – трудно поднять предметы, ребен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т –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Весной примерно две недели такое настроение, что ничего не хочется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0. Болели ли Вы в течении последних 6 месяцев?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</w:r>
    </w:p>
    <w:tbl>
      <w:tblPr>
        <w:tblW w:w="8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850"/>
        <w:gridCol w:w="2715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а – 3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т – 2 ответ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Болеет постоянн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Один раз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Только насморком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Мног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Все времья болеет, одна болезнь за другой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Вирус за вирусом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 обращались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 было необходимост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Вобще не знаю, кто мой семейный врач, все равно трамадол не дас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Лечусь сам.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1.  Сколько раз за последнее пол-года  Вы обращались к врачу в связи с каким либо заболеванием и какова была цель визита?</w:t>
      </w:r>
    </w:p>
    <w:tbl>
      <w:tblPr>
        <w:tblW w:w="8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850"/>
        <w:gridCol w:w="2715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а, гинекологи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а, простуд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У гепатолога – сдавать анализы, повышены АЛАТ. АСА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и разу – 2 ответ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Семейные врачи не хотят такых, как м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3 или 4 раз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Болеет легко, сама справляетс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Хожу, как на рабо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 обращались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 было необходимост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Вобще не знаю, кто мой семейный врач, все равно трамадол не дас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Лечусь сам.</w:t>
            </w:r>
          </w:p>
        </w:tc>
      </w:tr>
    </w:tbl>
    <w:p>
      <w:pPr>
        <w:pStyle w:val="ListParagraph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2. Выполняли ли Вы рекомендации врача?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660"/>
        <w:gridCol w:w="27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а – 5 ответов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ичего не советовал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Все сам знает, что надо дела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Советовали идти к специалистам, но надо долго жда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Посоветовали бросить кури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 выполнял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 может купить прописанное лекарств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Выписивает только рекламное лекарство, дорогое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 получил от врача ясный ответ по поводу возможности получить более дешевое лекарств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4 человека спрашивают более дешевое лекарство в апте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возможно купить прописанное лекарство из-за дороговизн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За все надо платить.</w:t>
            </w:r>
          </w:p>
        </w:tc>
      </w:tr>
    </w:tbl>
    <w:p>
      <w:pPr>
        <w:pStyle w:val="ListParagraph"/>
        <w:spacing w:lineRule="atLeast" w:line="100" w:before="0" w:after="0"/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3. Довольны ли Вы доступностью медицинских учреждений?</w:t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50"/>
        <w:gridCol w:w="271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ru-RU" w:eastAsia="lv-LV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Нет проблем – 3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Очереди на прием, оплачиваемый государством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Денег нет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b/>
                <w:color w:val="943634"/>
                <w:sz w:val="20"/>
                <w:szCs w:val="20"/>
                <w:lang w:val="ru-RU" w:eastAsia="lv-LV"/>
              </w:rPr>
              <w:t>- Н</w:t>
            </w: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ет проблем – 3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Дорога дорога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Далеко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b/>
                <w:color w:val="4F6228"/>
                <w:sz w:val="20"/>
                <w:szCs w:val="20"/>
                <w:lang w:val="ru-RU" w:eastAsia="lv-LV"/>
              </w:rPr>
              <w:t xml:space="preserve">- </w:t>
            </w:r>
            <w:r>
              <w:rPr>
                <w:rFonts w:eastAsia="Times New Roman" w:cs="Arial" w:ascii="Arial" w:hAnsi="Arial"/>
                <w:b w:val="false"/>
                <w:bCs w:val="false"/>
                <w:color w:val="4F6228"/>
                <w:sz w:val="20"/>
                <w:szCs w:val="20"/>
                <w:lang w:val="ru-RU" w:eastAsia="lv-LV"/>
              </w:rPr>
              <w:t>Н</w:t>
            </w: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ет проблем – 3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Дорога дорога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Далеко</w:t>
            </w:r>
            <w:r>
              <w:rPr>
                <w:rFonts w:eastAsia="Times New Roman" w:cs="Arial" w:ascii="Arial" w:hAnsi="Arial"/>
                <w:b/>
                <w:color w:val="4F6228"/>
                <w:sz w:val="20"/>
                <w:szCs w:val="20"/>
                <w:lang w:val="ru-RU" w:eastAsia="lv-LV"/>
              </w:rPr>
              <w:t>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4. Довольны ли Вы полученными медицинскими услугами? Каков Ваш опыт? Расскажите, пожалуйста, о своем опыте.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15"/>
        <w:gridCol w:w="1950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Нет, лечилась 6 месяцев, сама оплатила 50%, лечение оказалось безрезультатным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Нет, лечился, но безрезультатно, надеется, что сможет лечиться за границей новыми препаратам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Да, лечится у коллег, терапия пока не нужна – 2 ответа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 xml:space="preserve">- </w:t>
            </w: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Мне надо было поговори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Не получает помощи, врачи не понимают, что со мной и стараются от меня избавитьс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Нечего лучшего не видел, не с чем сравнить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Не доволен, за все надо плати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Считает, что если платит налоги, то надо получать более дешевые услуг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Спасибо, что есть, но не довольн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Если не была бы малообеспеченная и не получала помощь, было бы совсем плох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 xml:space="preserve">- </w:t>
            </w: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Доволен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Со справкой о бедности все обследовал, хорошо быть бедным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Не хватает денег на обследования.</w:t>
            </w:r>
          </w:p>
        </w:tc>
      </w:tr>
    </w:tbl>
    <w:p>
      <w:pPr>
        <w:pStyle w:val="ListParagraph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5. С какими препятствиями Вы соприкасались в процессе лечения?</w:t>
      </w:r>
    </w:p>
    <w:tbl>
      <w:tblPr>
        <w:tblW w:w="829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90"/>
        <w:gridCol w:w="1890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т новых препаратов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Очеред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Побочные эфекты – бросил терапию из-за побочных явлений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Было очень трудно – колол пегинтерферон на выходные, но все равно было тяжело работать – нервозность, резкие перепады настроения, выдержал курс, но все равно не помогл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 помогло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Доволен ЛЦИ, хороший уровен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Долго приходится ждать визи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возможно купить лекарство из-за цен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 может заплатить за обследование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 лечится, все стоит на месте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т денег, трудно попас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Врачам не хватает професиональности, не хочет помогать, не хватает зна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Нет денег, трудно попасть – 5 ответов.</w:t>
            </w:r>
          </w:p>
        </w:tc>
      </w:tr>
    </w:tbl>
    <w:p>
      <w:pPr>
        <w:pStyle w:val="ListParagraph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6. Употребляете ли Вы в данный момент регулярно медикаменты?</w:t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685"/>
        <w:gridCol w:w="2715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а – натуральные препараты -Эсенциале и т.п. –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 xml:space="preserve"> Да – 5 ответов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Да – 5 ответов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7. Примерно какую сумму Вы в этом году израсходовали на лечение и лекарства? Сколько Вы готовы платить за свое лечение и лекарство в месяц?</w:t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50"/>
        <w:gridCol w:w="271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искольк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Примерно Ls 50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s 200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s 100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тов плат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Ls 100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 месяц за инновационные препараты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В месяц тратит Ls 35, 10, от 5 до 7 латов,38 сантимов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Готовы платить – нисколько – денег нет, это лечение ничего не да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Готов отдать почку, чтобы вылечиться, но нет гарантии, что вылечится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 xml:space="preserve">- В месяц тратит Ls 2 до 30, 2 до 50 </w:t>
            </w:r>
            <w:r>
              <w:rPr>
                <w:rFonts w:cs="Arial" w:ascii="Arial" w:hAnsi="Arial"/>
                <w:color w:val="4F6228"/>
                <w:sz w:val="20"/>
                <w:szCs w:val="20"/>
              </w:rPr>
              <w:t xml:space="preserve">Ls, </w:t>
            </w: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один – нискольк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Готовы платить Ls 30 до 100 –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исколько – умру под забором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8. Покупаете ли Вы лекарства?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val="ru-RU" w:eastAsia="lv-LV"/>
        </w:rPr>
        <w:t>- Ответ «Да» от всех участников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i/>
          <w:sz w:val="20"/>
          <w:szCs w:val="20"/>
          <w:lang w:val="ru-RU" w:eastAsia="lv-LV"/>
        </w:rPr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19. Вы покупаете лекарства за полную или частичную стоимость?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075"/>
        <w:gridCol w:w="247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а –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а, но в России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Да,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Получает АРВТ – 100% компенсируемые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врологические – 50%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Да, за полную стоимость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0. Приходилось ли Вам отказываться от лечения из- за недостатка средств в этом году?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40"/>
        <w:gridCol w:w="2025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lv-LV"/>
              </w:rPr>
              <w:t>- Нет – 5 ответов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Да – 5 ответов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943634"/>
                <w:sz w:val="20"/>
                <w:szCs w:val="20"/>
                <w:lang w:val="ru-RU" w:eastAsia="lv-LV"/>
              </w:rPr>
              <w:t>- Есть куча рецептов, по которым нельзя купить лекарства из-за недостатка денег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color w:val="4F6228"/>
                <w:sz w:val="20"/>
                <w:szCs w:val="20"/>
                <w:lang w:val="ru-RU" w:eastAsia="lv-LV"/>
              </w:rPr>
              <w:t>- Да – 5 ответов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1. Как Вы думаете, можно ли получить хорошие результаты в лечении гепатита С?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595"/>
        <w:gridCol w:w="2970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а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Есть знакомые, которые вылечилис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ВГС 2 и 3 типа можно хорошо вылечить, но у самого 1-й тип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аверное то, что сам не смог выдержать терапию, не означает, что другим не помогает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Как у кого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Знаю, что могут быть хорошие результаты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Сомневаюсь, что могут быть хорошие результаты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Знаю, что могуть быть хорошие результат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Можно прожить всю жизн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льзя вылечи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Мой друг умер от ВГС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У меня есть вирус, но он нечего плохого не дела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Думаю, что по-разному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Слышал, что от терапии ВГС у людей бывает депрессия,- это меня пуга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 знаю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Эффективная дорогая – 1000 Ls в месяц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Arial" w:hAnsi="Arial" w:eastAsia="Times New Roman" w:cs="Arial"/>
          <w:i/>
          <w:i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2. Как, по Вашему, лечение гепатита С бесплатное или платное?</w:t>
      </w:r>
      <w:r>
        <w:rPr>
          <w:rStyle w:val="Footnoteanchor"/>
          <w:rStyle w:val="FootnoteAnchor1"/>
          <w:rFonts w:eastAsia="Times New Roman" w:cs="Arial" w:ascii="Arial" w:hAnsi="Arial"/>
          <w:b/>
          <w:sz w:val="20"/>
          <w:szCs w:val="20"/>
          <w:lang w:val="ru-RU" w:eastAsia="lv-LV"/>
        </w:rPr>
        <w:footnoteReference w:id="2"/>
      </w:r>
    </w:p>
    <w:tbl>
      <w:tblPr>
        <w:tblW w:w="82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850"/>
        <w:gridCol w:w="2700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Бедным возмещаю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Возмещают 75% -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Бедным возмещаю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Возмещают частич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Бедным возмещаю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Возмещают частично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Можно оплатить полностью, можно со скидкой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 знаю – 2 ответа.</w:t>
            </w:r>
          </w:p>
        </w:tc>
      </w:tr>
    </w:tbl>
    <w:p>
      <w:pPr>
        <w:pStyle w:val="ListParagraph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3. Как, по-Вашему, медикаменты для лечения гепатита С платные или бесплатные</w:t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lang w:val="ru-RU"/>
        </w:rPr>
        <w:t>- Ответ «Да, платные» от всех участников.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4. Как Вы думаете, можно ли получить хорошие результаты при лечении ВИЧ?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850"/>
        <w:gridCol w:w="2700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 зна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е интересовалис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а время, потом начинаются осложнения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Если следовать всем указаниям врача, то д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943634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color w:val="943634"/>
                <w:sz w:val="20"/>
                <w:szCs w:val="20"/>
                <w:lang w:val="ru-RU"/>
              </w:rPr>
              <w:t>Да</w:t>
            </w: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 xml:space="preserve">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Могут быть хорошие результат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Проживу еще 100 лет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Если выполнять все указания врача, то — 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4F6228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Д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Помогает и люди довольн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Вылечить нельзя, но не прогрессирует – 3 ответа.</w:t>
            </w:r>
          </w:p>
        </w:tc>
      </w:tr>
    </w:tbl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5. Как, по Вашему, лечение ВИЧ платное или бесплатное?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ru-RU"/>
        </w:rPr>
        <w:t xml:space="preserve">- </w:t>
      </w:r>
      <w:r>
        <w:rPr>
          <w:rFonts w:cs="Arial" w:ascii="Arial" w:hAnsi="Arial"/>
          <w:b w:val="false"/>
          <w:bCs w:val="false"/>
          <w:i/>
          <w:sz w:val="20"/>
          <w:szCs w:val="20"/>
          <w:lang w:val="ru-RU"/>
        </w:rPr>
        <w:t>Все (кроме одного из 1-й группы, который не интересуется) знают, что бесплатное.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6. Как, по Вашему, медикаменты для лечения ВИЧ платные или бесплатные?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ru-RU"/>
        </w:rPr>
        <w:t>- Все (кроме одного из 1-й группы, который не интересуется) знают, что бесплатные.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7. У Вас есть медицинская страховка?</w:t>
        <w:br/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lang w:val="ru-RU"/>
        </w:rPr>
        <w:t>- Ни у кого (кроме одного из 1-й группы, у кого есть страховка) – нет.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8. Кто оплатил Ваш страховой полис?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cs="Arial" w:ascii="Arial" w:hAnsi="Arial"/>
          <w:sz w:val="20"/>
          <w:szCs w:val="20"/>
          <w:lang w:val="ru-RU"/>
        </w:rPr>
        <w:t>- Работодатель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29. Что, по-Вашему, должен делать сам человек, инфицированный гепатитом С (ВИЧ), чтобы сохранить здоровье?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850"/>
        <w:gridCol w:w="2715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Диета – 5 ответов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Активный образ жизни – 5 ответов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Контроль врача – 4 ответ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Правильный образ жизни, не употреблять никаких ядов, правильное пытание. сон, социальная активность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Иногда можно выпить. Нельзя употреблять наркотик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Диета – надо кушать каши, дышать свежим возздухом, надо быть в положительном настроени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адо заботиться о с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Должно быть желание это не запускат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адо употреблять витамин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адо занять активную позицию, чтобы получать поддержку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 употреблять наркотик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Соблюдать диету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ru-RU" w:eastAsia="lv-LV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Положительное мышление.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30. Какую ответственность, по-Вашему, несет государство, помогая больным гепатитом С?</w:t>
      </w:r>
    </w:p>
    <w:p>
      <w:pPr>
        <w:pStyle w:val="Normal"/>
        <w:spacing w:lineRule="atLeast" w:line="100" w:before="0" w:after="0"/>
        <w:rPr>
          <w:rFonts w:ascii="Arial" w:hAnsi="Arial" w:eastAsia="Times New Roman" w:cs="Arial"/>
          <w:b/>
          <w:b/>
          <w:sz w:val="20"/>
          <w:szCs w:val="20"/>
          <w:lang w:val="ru-RU" w:eastAsia="lv-LV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</w:r>
    </w:p>
    <w:tbl>
      <w:tblPr>
        <w:tblW w:w="82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850"/>
        <w:gridCol w:w="2715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Times New Roman" w:cs="Arial"/>
                <w:i/>
                <w:i/>
                <w:color w:val="943634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ru-RU" w:eastAsia="lv-LV"/>
              </w:rPr>
              <w:t>С гепатитом С, приобретенном во время медицинских манипуляц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Times New Roman" w:cs="Arial"/>
                <w:i/>
                <w:i/>
                <w:color w:val="4F6228"/>
                <w:sz w:val="20"/>
                <w:szCs w:val="20"/>
                <w:lang w:val="ru-RU" w:eastAsia="lv-LV"/>
              </w:rPr>
            </w:pPr>
            <w:r>
              <w:rPr>
                <w:rFonts w:eastAsia="Times New Roman" w:cs="Arial" w:ascii="Arial" w:hAnsi="Arial"/>
                <w:i/>
                <w:color w:val="943634"/>
                <w:sz w:val="20"/>
                <w:szCs w:val="20"/>
                <w:lang w:val="ru-RU" w:eastAsia="lv-LV"/>
              </w:rPr>
              <w:t>С коинфекцией гепатита С и ВИ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i/>
                <w:color w:val="4F6228"/>
                <w:sz w:val="20"/>
                <w:szCs w:val="20"/>
                <w:lang w:val="ru-RU" w:eastAsia="lv-LV"/>
              </w:rPr>
              <w:t>С моноинфекцией гепатита С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 компенсация цен на лекарства- 5 ответов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Новые препараты – 4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Психологическая поддержка – 2 ответ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 Меньшие очереди на подтверждающую диагностику – 1 ответ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адо больше получать социальную помощь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Чтобы оплатили лекарств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Специалисты должны быть более доступны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Бесплатный нарколог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Бесплатные бассейны, спортзалы, чтобы люди не болели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943634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Если люди занимались бы спортом, то не болели бы ВГС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943634"/>
                <w:sz w:val="20"/>
                <w:szCs w:val="20"/>
                <w:lang w:val="ru-RU"/>
              </w:rPr>
              <w:t>- Не хватает психологической поддерж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е хватает информации о болезнях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Бесплатное лечение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Комплексное лечение – лекарства и поддержка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4F6228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адо проводить образовательные мероприятия, профилактику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4F6228"/>
                <w:sz w:val="20"/>
                <w:szCs w:val="20"/>
                <w:lang w:val="ru-RU"/>
              </w:rPr>
              <w:t>- Надо заботиться о своих гражданах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lv-LV"/>
        </w:rPr>
        <w:t>31. Хотели бы Вы что-то добавить о доступности лекарств? О доступности медицинских услуг?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i/>
          <w:i/>
          <w:color w:val="4F6228"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Два участника из 1 -й группы собираются ехать в Германию, где лечение ВГС компенсируется на 100%.</w:t>
      </w:r>
    </w:p>
    <w:p>
      <w:pPr>
        <w:pStyle w:val="Normal"/>
        <w:spacing w:before="0" w:after="200"/>
        <w:rPr>
          <w:rFonts w:ascii="Arial" w:hAnsi="Arial" w:cs="Arial"/>
          <w:i/>
          <w:i/>
          <w:color w:val="4F6228"/>
          <w:sz w:val="20"/>
          <w:szCs w:val="20"/>
          <w:lang w:val="ru-RU"/>
        </w:rPr>
      </w:pPr>
      <w:r>
        <w:rPr>
          <w:rFonts w:cs="Arial" w:ascii="Arial" w:hAnsi="Arial"/>
          <w:i/>
          <w:color w:val="4F6228"/>
          <w:sz w:val="20"/>
          <w:szCs w:val="20"/>
          <w:lang w:val="ru-RU"/>
        </w:rPr>
        <w:t>Государство не заботится о своих гражданах – маленькие зарплаты, и вместе с тем - плохое питание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rPr>
        <w:rFonts w:ascii="Arial" w:hAnsi="Arial" w:eastAsia="Times New Roman" w:cs="Arial"/>
        <w:b/>
        <w:b/>
        <w:bCs/>
        <w:i/>
        <w:i/>
        <w:sz w:val="20"/>
        <w:szCs w:val="20"/>
        <w:lang w:val="ru-RU" w:eastAsia="lv-LV"/>
      </w:rPr>
    </w:pPr>
    <w:r>
      <w:rPr>
        <w:rFonts w:eastAsia="Times New Roman" w:cs="Arial" w:ascii="Arial" w:hAnsi="Arial"/>
        <w:b/>
        <w:bCs/>
        <w:i/>
        <w:sz w:val="20"/>
        <w:szCs w:val="20"/>
        <w:lang w:val="ru-RU" w:eastAsia="lv-LV"/>
      </w:rPr>
      <w:t>Приложение к сообщению о проблемах и потребностях пациентов, живущих с гепатитом С, а также о препятствиях, каковые имеются для лечения ВГС, с точки зрения пациентов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ind w:left="283" w:right="0" w:hanging="283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lang w:val="ru-RU"/>
        </w:rPr>
        <w:tab/>
        <w:t>Весь процесс лечения гепатита С в Латвии — бесплатен, платны только медикаменты. Ответы пациентов на этот вопрос демонстрируют миф, циркулирующий в обществ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Arial" w:hAnsi="Arial" w:cs="Arial"/>
        <w:color w:val="C00000"/>
        <w:lang w:val="ru-RU"/>
      </w:rPr>
    </w:pPr>
    <w:r>
      <w:rPr>
        <w:rFonts w:cs="Arial" w:ascii="Arial" w:hAnsi="Arial"/>
        <w:color w:val="C00000"/>
        <w:lang w:val="ru-RU"/>
      </w:rPr>
      <w:t>Проект «Доступность медикаментов – право, а не привилегия». Фокус-группы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lv-LV" w:eastAsia="en-US" w:bidi="ar-SA"/>
    </w:rPr>
  </w:style>
  <w:style w:type="character" w:styleId="WW8Num3z0">
    <w:name w:val="WW8Num3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atLeast" w:line="100" w:before="0" w:after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54:00Z</dcterms:created>
  <dc:creator>Daina</dc:creator>
  <dc:description/>
  <dc:language>en-US</dc:language>
  <cp:lastModifiedBy>Daina</cp:lastModifiedBy>
  <dcterms:modified xsi:type="dcterms:W3CDTF">2012-07-30T14:4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