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Анкетирование пациентов</w:t>
        <w:br/>
      </w:r>
      <w:r>
        <w:rPr>
          <w:rFonts w:cs="Arial" w:ascii="Arial" w:hAnsi="Arial"/>
          <w:sz w:val="20"/>
          <w:szCs w:val="20"/>
          <w:lang w:val="ru-RU"/>
        </w:rPr>
        <w:t xml:space="preserve">Цель анкетирования - выявить проблемы тех людей, которые болеют гепатитом С или двойной инфекцикей ВИЧ и гепатита С, их мнения о потребностях и препятствиях в лечении гепатита С. </w:t>
        <w:br/>
        <w:t>Анкетирование пациентов происходило с марта по май 2012 года (3 месяца).</w:t>
        <w:br/>
        <w:t>Опрошенно 98 респондентов с гепатитом С (ВГС) или коинфекцией ВГС/ВИЧ.</w:t>
        <w:br/>
        <w:t>Анкету</w:t>
      </w:r>
      <w:r>
        <w:rPr>
          <w:rStyle w:val="Footnoteanchor"/>
          <w:rStyle w:val="FootnoteAnchor1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  <w:lang w:val="ru-RU"/>
        </w:rPr>
        <w:t xml:space="preserve"> условно можно разделить на блоки:</w:t>
        <w:br/>
        <w:t>общие сведения о респонденте;</w:t>
        <w:br/>
        <w:t>вопросы о состоянии здоровья;</w:t>
        <w:br/>
        <w:t>вопросы о доступности лечения и медикаментов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Было опрошенно 67 мужчин и 31 женщина:</w:t>
      </w:r>
    </w:p>
    <w:tbl>
      <w:tblPr>
        <w:tblW w:w="8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8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озраст пациентов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ование пациентов: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4059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2044"/>
            </w:tblGrid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Возраст, сколько лет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Количество пациентов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Моложе 2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 (1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От 20 до 3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64 (65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От 35 до 55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2 (33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Старше 55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 (1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Итого: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98 (100%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нятость пациентов:</w:t>
            </w:r>
          </w:p>
          <w:tbl>
            <w:tblPr>
              <w:tblW w:w="4059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2044"/>
            </w:tblGrid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Род занятости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Количество пациентов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Безработные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5 (36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Специалисты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4 (35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Служащие в учреждении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9 (9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Рабочие (физический труд)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8 (8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Работает в собственном хозяйстве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 (3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еработающие инвалиды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4 (4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Учатся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 (2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ет ответа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 (3%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того:                      98 (100%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59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2044"/>
            </w:tblGrid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Образование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Количество пациентов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ачальное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5 (5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Среднее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81 (83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Вышее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9 (9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ет ответа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 (3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Итого: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98 (100%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 домохозяйстве пациентов проживает:</w:t>
            </w:r>
          </w:p>
          <w:tbl>
            <w:tblPr>
              <w:tblW w:w="4059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2044"/>
            </w:tblGrid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Количество людей в домохозяйстве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Количество пациентов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9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49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3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4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Итого: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98 (100%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дний доход на человека в домохозяйстве:</w:t>
            </w:r>
          </w:p>
          <w:tbl>
            <w:tblPr>
              <w:tblW w:w="4059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2044"/>
            </w:tblGrid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 xml:space="preserve">Доход на человека,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LVL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Количество пациентов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иже 10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1 (32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От 100 до 20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56 (57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От 100 до 40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0 (10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Выше 400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 (1%)</w:t>
                  </w:r>
                </w:p>
              </w:tc>
            </w:tr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Итого: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98 (100%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Оценка своего здоровья с точки зрения респондентов:</w:t>
      </w:r>
    </w:p>
    <w:tbl>
      <w:tblPr>
        <w:tblW w:w="5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чень хорошее здоровь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ошее здоровь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7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дне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7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охое здоровь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чень плохое здоровь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удно сказать/ нет отв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%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В связи с д</w:t>
      </w:r>
      <w:r>
        <w:rPr>
          <w:rFonts w:cs="Arial" w:ascii="Arial" w:hAnsi="Arial"/>
          <w:b/>
          <w:i/>
          <w:sz w:val="20"/>
          <w:szCs w:val="20"/>
          <w:lang w:val="ru-RU"/>
        </w:rPr>
        <w:t>олгосроч</w:t>
      </w:r>
      <w:r>
        <w:rPr>
          <w:rFonts w:cs="Arial" w:ascii="Arial" w:hAnsi="Arial"/>
          <w:b/>
          <w:i/>
          <w:sz w:val="20"/>
          <w:szCs w:val="20"/>
        </w:rPr>
        <w:t>ным</w:t>
      </w:r>
      <w:r>
        <w:rPr>
          <w:rFonts w:cs="Arial" w:ascii="Arial" w:hAnsi="Arial"/>
          <w:b/>
          <w:i/>
          <w:sz w:val="20"/>
          <w:szCs w:val="20"/>
          <w:lang w:val="ru-RU"/>
        </w:rPr>
        <w:t>и</w:t>
      </w:r>
      <w:r>
        <w:rPr>
          <w:rFonts w:cs="Arial" w:ascii="Arial" w:hAnsi="Arial"/>
          <w:b/>
          <w:i/>
          <w:sz w:val="20"/>
          <w:szCs w:val="20"/>
        </w:rPr>
        <w:t xml:space="preserve"> проблемами здоровья респонденты отмечают следующие трудности:</w:t>
      </w:r>
    </w:p>
    <w:tbl>
      <w:tblPr>
        <w:tblW w:w="64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6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ять оплачиваемую рабо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,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ть в своем доме или передвигаться в н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ходить на улицу без посторонней помощ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льзоваться общественным транспорт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читься или посещать курс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то-то друг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знаю / нет отве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1%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Таким образом из тех, кто идентифицирует трудности, больше всего респондентов – 24 (24,5%) отмечают трудности заниматься оплачиваемой работой.</w:t>
        <w:br/>
      </w:r>
      <w:r>
        <w:rPr>
          <w:rFonts w:cs="Arial" w:ascii="Arial" w:hAnsi="Arial"/>
          <w:sz w:val="20"/>
          <w:szCs w:val="20"/>
          <w:lang w:val="ru-RU"/>
        </w:rPr>
        <w:t>Состояние здоровья регулярно проверяет 41 респондент (41,8%), вобще не проверяют 54 респондента (55,1%)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Причинами, которые мешают проверять состояние здоровья, респонденты называют:</w:t>
      </w:r>
    </w:p>
    <w:tbl>
      <w:tblPr>
        <w:tblW w:w="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0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ок време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3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жел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0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имость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5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тупность врача, его местонахожд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верие к врачу/к проверкам здоров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было жалоб/симпто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4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то-то друг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%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Больше всего респондентов – 34 (34,7%) как причину называет стоимость услуг.</w:t>
      </w:r>
    </w:p>
    <w:tbl>
      <w:tblPr>
        <w:tblW w:w="8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170"/>
      </w:tblGrid>
      <w:tr>
        <w:trPr>
          <w:trHeight w:val="183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Причины по которым респонденты в течении последнего года посещали врача – в связи с:</w:t>
            </w:r>
          </w:p>
          <w:tbl>
            <w:tblPr>
              <w:tblW w:w="4059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  <w:gridCol w:w="1088"/>
            </w:tblGrid>
            <w:tr>
              <w:trPr/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Обязательным профилактическим осмотром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6%</w:t>
                  </w:r>
                </w:p>
              </w:tc>
            </w:tr>
            <w:tr>
              <w:trPr/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Острым заболеванием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0%</w:t>
                  </w:r>
                </w:p>
              </w:tc>
            </w:tr>
            <w:tr>
              <w:trPr/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Травмой или несчастным случаем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7%</w:t>
                  </w:r>
                </w:p>
              </w:tc>
            </w:tr>
            <w:tr>
              <w:trPr/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Хроническими ВГС или ВГС/ВИЧ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4%</w:t>
                  </w:r>
                </w:p>
              </w:tc>
            </w:tr>
            <w:tr>
              <w:trPr/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Инвалидностью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7%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Значительная часть (34%) к врачу обращались в связи с хроническим заболеванием ВГС или коинфекцией ВГС/ВИЧ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Надо отметить, что большая часть респондентов (45%) с заболеванием не обращались к врачу не называя причину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Чаще всего, названные причины, по которым не могли выполнить советы врача: «нет денег», «не верю», «не хочу тратить время», «не нравится отношение врачей», «лечиться бессмысленно»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Болели в течении последнего года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tbl>
            <w:tblPr>
              <w:tblW w:w="4059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1"/>
              <w:gridCol w:w="1238"/>
            </w:tblGrid>
            <w:tr>
              <w:trPr/>
              <w:tc>
                <w:tcPr>
                  <w:tcW w:w="2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и разу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7%</w:t>
                  </w:r>
                </w:p>
              </w:tc>
            </w:tr>
            <w:tr>
              <w:trPr/>
              <w:tc>
                <w:tcPr>
                  <w:tcW w:w="2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 раз (15 респондентов)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5%</w:t>
                  </w:r>
                </w:p>
              </w:tc>
            </w:tr>
            <w:tr>
              <w:trPr/>
              <w:tc>
                <w:tcPr>
                  <w:tcW w:w="2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 раза (23 респондента)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3,5%</w:t>
                  </w:r>
                </w:p>
              </w:tc>
            </w:tr>
            <w:tr>
              <w:trPr/>
              <w:tc>
                <w:tcPr>
                  <w:tcW w:w="2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 и более раз (22 респондента)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2%</w:t>
                  </w:r>
                </w:p>
              </w:tc>
            </w:tr>
            <w:tr>
              <w:trPr/>
              <w:tc>
                <w:tcPr>
                  <w:tcW w:w="2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е помни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%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з них в связи с заболеванием в течении последнего года к врачу обращались:</w:t>
            </w:r>
          </w:p>
          <w:tbl>
            <w:tblPr>
              <w:tblW w:w="4059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4"/>
              <w:gridCol w:w="1095"/>
            </w:tblGrid>
            <w:tr>
              <w:trPr/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и разу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45%</w:t>
                  </w:r>
                </w:p>
              </w:tc>
            </w:tr>
            <w:tr>
              <w:trPr/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 раз (23 респондента)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3,5%</w:t>
                  </w:r>
                </w:p>
              </w:tc>
            </w:tr>
            <w:tr>
              <w:trPr/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 раза (14 респондентов)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4,3%</w:t>
                  </w:r>
                </w:p>
              </w:tc>
            </w:tr>
            <w:tr>
              <w:trPr/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 и более раз (16 респондентов)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6,3%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Из тех респондентов, которые обращались к врачу 62% могли выполнить указания врача и 20% не могли выполнить, 8% не могут ответить на этот вопрос.</w:t>
            </w:r>
          </w:p>
        </w:tc>
      </w:tr>
    </w:tbl>
    <w:p>
      <w:pPr>
        <w:pStyle w:val="Normal"/>
        <w:rPr>
          <w:rFonts w:ascii="Arial" w:hAnsi="Arial" w:cs="Arial"/>
          <w:bCs w:val="false"/>
          <w:iCs w:val="false"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Доступностю лечебных учреждений довольны 34% респондентов:</w:t>
      </w:r>
    </w:p>
    <w:tbl>
      <w:tblPr>
        <w:tblW w:w="8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20"/>
        <w:gridCol w:w="2940"/>
        <w:gridCol w:w="1245"/>
      </w:tblGrid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ru-RU"/>
              </w:rPr>
              <w:t>Достаточно доволе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ru-RU"/>
              </w:rPr>
              <w:t>34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ru-RU"/>
              </w:rPr>
              <w:t>Очень недоволе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ru-RU"/>
              </w:rPr>
              <w:t>19%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ru-RU"/>
              </w:rPr>
              <w:t>Не очень дововоле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ru-RU"/>
              </w:rPr>
              <w:t>24,5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ru-RU"/>
              </w:rPr>
              <w:t>Трудно ответи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Cs w:val="false"/>
                <w:sz w:val="20"/>
                <w:szCs w:val="20"/>
                <w:lang w:val="ru-RU"/>
              </w:rPr>
              <w:t>3%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Большинство респондентов 34% и 24,5% отвечают, что в среднем довольны и 19% недовольны, что может обяснить, почему 45% респондентов с заболеваниями не обращаются к врачу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едикаменты на данный момент регулярно употребляют 16% респондентов, раньше употребляли 7%, на данный момент не употребляют 51%, раньше не употребляли 66%.</w:t>
      </w:r>
    </w:p>
    <w:tbl>
      <w:tblPr>
        <w:tblW w:w="83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185"/>
      </w:tblGrid>
      <w:tr>
        <w:trPr>
          <w:trHeight w:val="2351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За лечение и лекарства в течении последнего года потратили следующие суммы:</w:t>
            </w:r>
          </w:p>
          <w:tbl>
            <w:tblPr>
              <w:tblW w:w="4059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1"/>
              <w:gridCol w:w="1088"/>
            </w:tblGrid>
            <w:tr>
              <w:trPr>
                <w:trHeight w:val="345" w:hRule="atLeast"/>
              </w:trPr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исколько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8%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10 – 50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s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%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 – 100 Ls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%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Больше чем 100 L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  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4%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е знает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%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Большая часть респондентов – 38% и 39%, вместе 77% - тратили или возможно меньшую сумму или ничего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 месяц за лечение и лекарство готовы платить следующие суммы:</w:t>
            </w:r>
          </w:p>
          <w:tbl>
            <w:tblPr>
              <w:tblW w:w="4059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9"/>
              <w:gridCol w:w="1380"/>
            </w:tblGrid>
            <w:tr>
              <w:trPr>
                <w:trHeight w:val="330" w:hRule="atLeast"/>
              </w:trPr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исколько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8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10 – 50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s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 – 100 Ls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 xml:space="preserve">Больше чем 100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Ls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2%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е знает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40%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Большая часть респондентов – 40% - не знают, какую сумму готовы платить. 28% и 9% респондентов, вместе 37% респондентов – готовы платить возможно меньшую сумму или ничего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Респонденты приобретали медикаменты:</w:t>
      </w:r>
    </w:p>
    <w:tbl>
      <w:tblPr>
        <w:tblW w:w="5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120"/>
      </w:tblGrid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 полную стоим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6%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латили частич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%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сплат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%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ой вариа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%</w:t>
            </w:r>
          </w:p>
        </w:tc>
      </w:tr>
      <w:tr>
        <w:trPr>
          <w:trHeight w:val="39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рства не приобрета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4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>Большая часть респондентов – 35 (36,7%) лекарства приобретают за полную стоимость , 34% лекарства не приобретали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За последний год отказываться от лечения из-за недостатка средств приходилось 44 (45%) респондентам, а 47 (48%) не приходилось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В процессе лечения приходилось сталкиваться с следующими препятствиями:</w:t>
      </w:r>
    </w:p>
    <w:tbl>
      <w:tblPr>
        <w:tblW w:w="828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320"/>
        <w:gridCol w:w="2940"/>
        <w:gridCol w:w="1230"/>
      </w:tblGrid>
      <w:tr>
        <w:trPr>
          <w:trHeight w:val="39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хватка дене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юрокра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%</w:t>
            </w:r>
          </w:p>
        </w:tc>
      </w:tr>
      <w:tr>
        <w:trPr>
          <w:trHeight w:val="3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тупность врач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 необходимых медикамент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ношение врач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блемы язы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Осведомленность респондентов о стоимости приобретения лекарств для лечения ВГС и ВИЧ:</w:t>
      </w:r>
    </w:p>
    <w:tbl>
      <w:tblPr>
        <w:tblW w:w="8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70"/>
      </w:tblGrid>
      <w:tr>
        <w:trPr>
          <w:trHeight w:val="144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ГС</w:t>
            </w:r>
          </w:p>
          <w:tbl>
            <w:tblPr>
              <w:tblW w:w="4059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8"/>
              <w:gridCol w:w="1371"/>
            </w:tblGrid>
            <w:tr>
              <w:trPr>
                <w:trHeight w:val="270" w:hRule="atLeast"/>
              </w:trPr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Платное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1%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Бесплатное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5%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За частичную стоимость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39%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е знают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10%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ИЧ</w:t>
            </w:r>
          </w:p>
          <w:tbl>
            <w:tblPr>
              <w:tblW w:w="4059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9"/>
              <w:gridCol w:w="1380"/>
            </w:tblGrid>
            <w:tr>
              <w:trPr>
                <w:trHeight w:val="315" w:hRule="atLeast"/>
              </w:trPr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Платное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Бесплатное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8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За частичную стоимость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8%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u-RU"/>
                    </w:rPr>
                    <w:t>Не знают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 w:before="0" w:after="0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ru-RU"/>
                    </w:rPr>
                    <w:t>3%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О том, можно ли лечить ВГС и ВИЧ, ответы были следующие, что свидетельствует об уверенности респондентов в возможность успешного лечения:</w:t>
      </w:r>
    </w:p>
    <w:tbl>
      <w:tblPr>
        <w:tblW w:w="83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2130"/>
        <w:gridCol w:w="10"/>
        <w:gridCol w:w="2120"/>
        <w:gridCol w:w="2005"/>
        <w:gridCol w:w="20"/>
      </w:tblGrid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ГС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ИЧ</w:t>
            </w:r>
          </w:p>
        </w:tc>
        <w:tc>
          <w:tcPr>
            <w:tcW w:w="41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4%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9%</w:t>
            </w:r>
          </w:p>
        </w:tc>
      </w:tr>
      <w:tr>
        <w:trPr>
          <w:trHeight w:val="26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%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%</w:t>
            </w:r>
          </w:p>
        </w:tc>
      </w:tr>
      <w:tr>
        <w:trPr>
          <w:trHeight w:val="30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зна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%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зна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%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rPr/>
      </w:pPr>
      <w:r>
        <w:rPr>
          <w:rStyle w:val="FootnoteCharacters"/>
        </w:rPr>
        <w:footnoteRef/>
      </w:r>
      <w:r>
        <w:rPr>
          <w:rStyle w:val="Footnotereference"/>
        </w:rPr>
        <w:tab/>
        <w:t xml:space="preserve">  </w:t>
      </w:r>
      <w:hyperlink r:id="rId1">
        <w:r>
          <w:rPr>
            <w:rStyle w:val="InternetLink"/>
          </w:rPr>
          <w:t>http://apvienibahiv.lv/docs/729/Projekti_2012/anketa_pacientiem_FOSI_RUS.doc</w:t>
        </w:r>
      </w:hyperlink>
      <w:r>
        <w:rPr>
          <w:rStyle w:val="Footnotereference"/>
        </w:rPr>
        <w:t xml:space="preserve">  , </w:t>
      </w:r>
      <w:hyperlink r:id="rId2">
        <w:r>
          <w:rPr>
            <w:rStyle w:val="InternetLink"/>
          </w:rPr>
          <w:t>http://apvienibahiv.lv/docs/729/Projekti_2012/FOSI_anketa_ielu_darbsRU.doc</w:t>
        </w:r>
      </w:hyperlink>
      <w:r>
        <w:rPr>
          <w:rStyle w:val="Footnotereferenc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pvienibahiv.lv/docs/729/Projekti_2012/anketa_pacientiem_FOSI_RUS.doc" TargetMode="External"/><Relationship Id="rId2" Type="http://schemas.openxmlformats.org/officeDocument/2006/relationships/hyperlink" Target="http://apvienibahiv.lv/docs/729/Projekti_2012/FOSI_anketa_ielu_darbsRU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9:00Z</dcterms:created>
  <dc:creator>Daina</dc:creator>
  <dc:description/>
  <dc:language>en-US</dc:language>
  <cp:lastModifiedBy>Daina</cp:lastModifiedBy>
  <cp:lastPrinted>2013-02-26T21:46:00Z</cp:lastPrinted>
  <dcterms:modified xsi:type="dcterms:W3CDTF">2012-07-30T14:2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