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Доклад по исследованию проблем и нужд сообщества пациентов, живущих с гепатитом С в проекте «Доступность медикаментов – право, а не привилегия»</w:t>
        <w:br/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ru-RU"/>
        </w:rPr>
        <w:t>Исследование проводилось в соответствии с 1-й задачей проекта «Изучить и проанализировать проблемы с доступом к жизненно необходимым медикаментам, реалистичные возможности к его расширению и определить инструменты для расширения доступа.»</w:t>
      </w:r>
      <w:r>
        <w:rPr>
          <w:rStyle w:val="Footnoteanchor"/>
          <w:rStyle w:val="FootnoteAnchor1"/>
          <w:rFonts w:cs="Arial" w:ascii="Arial" w:hAnsi="Arial"/>
          <w:sz w:val="20"/>
          <w:szCs w:val="20"/>
        </w:rPr>
        <w:footnoteReference w:id="2"/>
      </w:r>
      <w:r>
        <w:rPr>
          <w:rStyle w:val="Footnoteanchor"/>
          <w:rFonts w:cs="Arial" w:ascii="Arial" w:hAnsi="Arial"/>
          <w:sz w:val="20"/>
          <w:szCs w:val="20"/>
        </w:rPr>
        <w:t xml:space="preserve">  </w:t>
        <w:br/>
      </w:r>
      <w:r>
        <w:rPr>
          <w:rFonts w:cs="Arial" w:ascii="Arial" w:hAnsi="Arial"/>
          <w:b/>
          <w:i/>
          <w:sz w:val="20"/>
          <w:szCs w:val="20"/>
          <w:u w:val="none"/>
          <w:lang w:val="ru-RU"/>
        </w:rPr>
        <w:t>Автор: защитник интересов пациентов Агита Сея.</w:t>
        <w:br/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u w:val="none"/>
          <w:lang w:val="ru-RU"/>
        </w:rPr>
        <w:t>В ходе исследования планировалось изучить проблемы и нужды людей, живущих с гепатитом С и ко-инфекцией ВИЧ/ВГС; определить препятствия к лечению ВГС с точки зрения пациентов; провести необходимые анкетирования, опросы и фокус-группы; провести опрос региональных инфекционистов.</w:t>
        <w:br/>
      </w:r>
      <w:r>
        <w:rPr>
          <w:rFonts w:cs="Arial" w:ascii="Arial" w:hAnsi="Arial"/>
          <w:iCs/>
          <w:sz w:val="20"/>
          <w:szCs w:val="20"/>
          <w:lang w:val="ru-RU"/>
        </w:rPr>
        <w:t>Исследование проводилось в период с февраля по июнь 2012 года.</w:t>
        <w:br/>
        <w:t>Исследование состоит из:</w:t>
        <w:br/>
      </w:r>
      <w:r>
        <w:rPr>
          <w:rFonts w:cs="Arial" w:ascii="Arial" w:hAnsi="Arial"/>
          <w:sz w:val="20"/>
          <w:szCs w:val="20"/>
          <w:lang w:val="ru-RU"/>
        </w:rPr>
        <w:t>- анализа анкетирования пациентов</w:t>
      </w:r>
      <w:r>
        <w:rPr>
          <w:rStyle w:val="Footnoteanchor"/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опрошенно 98 респондентов с ВГС или коинфекцией ВГС/ВИЧ)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3"/>
      </w:r>
      <w:r>
        <w:rPr>
          <w:rFonts w:cs="Arial" w:ascii="Arial" w:hAnsi="Arial"/>
          <w:sz w:val="20"/>
          <w:szCs w:val="20"/>
          <w:lang w:val="ru-RU"/>
        </w:rPr>
        <w:t>;</w:t>
        <w:br/>
        <w:t>- анализа трех фокус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ru-RU"/>
        </w:rPr>
        <w:t>групп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4"/>
      </w:r>
      <w:r>
        <w:rPr>
          <w:rFonts w:cs="Arial" w:ascii="Arial" w:hAnsi="Arial"/>
          <w:sz w:val="20"/>
          <w:szCs w:val="20"/>
          <w:lang w:val="ru-RU"/>
        </w:rPr>
        <w:t xml:space="preserve"> (в каждой фокус-группе участвовало по 5 пациентов; 1-я фокус-группа для пациентов с ВГС, приобретенном путем медицинских манипуляций; 2-я фокус-группа – пациенты с коинфекцией ВГС/ВИЧ; 3-я фокус-группа — пациенты с моноинфекцией ВГС, приобретенном при интравенозном употреблении наркотиков);</w:t>
        <w:br/>
        <w:t>- опроса экспертов – региональных врачей инфекционистов (опрошенно три врача инфекциониста в Земгальском, Видземском и Курземском регионах)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5"/>
      </w:r>
      <w:r>
        <w:rPr>
          <w:rFonts w:cs="Arial" w:ascii="Arial" w:hAnsi="Arial"/>
          <w:sz w:val="20"/>
          <w:szCs w:val="20"/>
          <w:lang w:val="ru-RU"/>
        </w:rPr>
        <w:t>.</w:t>
        <w:br/>
        <w:t>Были обобщены данные, полученные в ходе консультирования пациентов тремя защитниками интересов пациентов (семейный врач, равный консультант и социальный работник).</w:t>
        <w:br/>
        <w:t>В целом за три месяца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6"/>
      </w:r>
      <w:r>
        <w:rPr>
          <w:rFonts w:cs="Arial" w:ascii="Arial" w:hAnsi="Arial"/>
          <w:sz w:val="20"/>
          <w:szCs w:val="20"/>
          <w:lang w:val="ru-RU"/>
        </w:rPr>
        <w:t xml:space="preserve"> была предоставлена 171 консультация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7"/>
      </w:r>
      <w:r>
        <w:rPr>
          <w:rFonts w:cs="Arial" w:ascii="Arial" w:hAnsi="Arial"/>
          <w:sz w:val="20"/>
          <w:szCs w:val="20"/>
          <w:lang w:val="ru-RU"/>
        </w:rPr>
        <w:t xml:space="preserve"> по вопросам, касающимся лечения ВГС и ВИЧ и возможности получить социальную или иную помощь. </w:t>
        <w:br/>
        <w:t>На практике семейного врача было произведенно 18 тестов на антитела ВГС и 20 тестов на антитела ВИЧ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8"/>
      </w:r>
      <w:r>
        <w:rPr>
          <w:rFonts w:cs="Arial" w:ascii="Arial" w:hAnsi="Arial"/>
          <w:sz w:val="20"/>
          <w:szCs w:val="20"/>
          <w:lang w:val="ru-RU"/>
        </w:rPr>
        <w:t>. Было обнаруженно 5 первичных положительных случаев ВГС (27% из числа обследованных пациентов). Тестирование осуществлялось, как дополнительная активность, не предусмотренная собственно проектным предложением.</w:t>
        <w:br/>
        <w:t>В результате исследования были выработаны «дерево проблем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9"/>
      </w:r>
      <w:r>
        <w:rPr>
          <w:rFonts w:cs="Arial" w:ascii="Arial" w:hAnsi="Arial"/>
          <w:sz w:val="20"/>
          <w:szCs w:val="20"/>
          <w:lang w:val="ru-RU"/>
        </w:rPr>
        <w:t>» и «дерево целей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10"/>
      </w:r>
      <w:r>
        <w:rPr>
          <w:rFonts w:cs="Arial" w:ascii="Arial" w:hAnsi="Arial"/>
          <w:sz w:val="20"/>
          <w:szCs w:val="20"/>
          <w:lang w:val="ru-RU"/>
        </w:rPr>
        <w:t>», которые отражают самую острую проблему, ее причины, следствия, цель, которую необходимо достигнуть, способы ее достижения и ожидаемый результат.</w:t>
        <w:br/>
        <w:t>Параллельно проводилось отдельное правовое исследование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11"/>
      </w:r>
      <w:r>
        <w:rPr>
          <w:rFonts w:cs="Arial" w:ascii="Arial" w:hAnsi="Arial"/>
          <w:sz w:val="20"/>
          <w:szCs w:val="20"/>
          <w:lang w:val="ru-RU"/>
        </w:rPr>
        <w:t>, в котором отражена ситуация в законодательстве и проанализированны нормативные акты, которые препятствуют или наоборот - способствуют улучшению доступности лечения инфекций ВГС и ВИЧ.</w:t>
        <w:br/>
      </w:r>
      <w:r>
        <w:rPr>
          <w:rFonts w:cs="Arial" w:ascii="Arial" w:hAnsi="Arial"/>
          <w:b/>
          <w:i/>
          <w:sz w:val="20"/>
          <w:szCs w:val="20"/>
          <w:u w:val="single"/>
          <w:lang w:val="ru-RU"/>
        </w:rPr>
        <w:t>Анкетирование пациентов</w:t>
        <w:br/>
      </w:r>
      <w:r>
        <w:rPr>
          <w:rFonts w:cs="Arial" w:ascii="Arial" w:hAnsi="Arial"/>
          <w:sz w:val="20"/>
          <w:szCs w:val="20"/>
          <w:lang w:val="ru-RU"/>
        </w:rPr>
        <w:t>Анкетирование пациентов проводилось с марта по май 2012 года (3 месяца). Опрошенно 98 респондентов с гепатитом С (ВГС) или коинфекцией ВГС/ВИЧ.</w:t>
        <w:br/>
        <w:t>Анкету опроса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12"/>
      </w:r>
      <w:r>
        <w:rPr>
          <w:rStyle w:val="Footnoteanchor"/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sz w:val="20"/>
          <w:szCs w:val="20"/>
          <w:lang w:val="ru-RU"/>
        </w:rPr>
        <w:t>условно можно разделить на блоки</w:t>
        <w:br/>
      </w:r>
      <w:r>
        <w:rPr>
          <w:rFonts w:cs="Arial" w:ascii="Arial" w:hAnsi="Arial"/>
          <w:sz w:val="20"/>
          <w:szCs w:val="20"/>
          <w:lang w:val="ru-RU"/>
        </w:rPr>
        <w:t>общие сведения о респонденте;</w:t>
        <w:br/>
        <w:t>вопросы о состоянии здоровья;</w:t>
        <w:br/>
        <w:t>вопросы о доступности лечения и медикаментов.</w:t>
        <w:br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  <w:t>Было опрошенно 67 мужчин и 31 женщина:</w:t>
      </w:r>
    </w:p>
    <w:tbl>
      <w:tblPr>
        <w:tblW w:w="8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95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озраст пациентов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разование пациентов: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4069" w:type="dxa"/>
              <w:jc w:val="left"/>
              <w:tblInd w:w="-1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5"/>
              <w:gridCol w:w="2054"/>
            </w:tblGrid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Возраст, сколько лет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Количество пациентов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Моложе 20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1 (1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От 20 до 30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64 (65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От 35 до 55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32 (33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Старше 55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1 (1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Итого: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98 (100%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нятость пациентов:</w:t>
            </w:r>
          </w:p>
          <w:tbl>
            <w:tblPr>
              <w:tblW w:w="4069" w:type="dxa"/>
              <w:jc w:val="left"/>
              <w:tblInd w:w="-1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5"/>
              <w:gridCol w:w="2054"/>
            </w:tblGrid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Род занятости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Количество пациентов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Безработные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35 (36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Специалисты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34 (35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Служащие в учреждении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9 (9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Рабочие (физический труд)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8 (8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Работает в собственном хозяйстве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3 (3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Неработающие инвалиды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4 (4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Учатся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 (2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Нет ответа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3 (3%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Итого:                      98 (100%)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69" w:type="dxa"/>
              <w:jc w:val="left"/>
              <w:tblInd w:w="-1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5"/>
              <w:gridCol w:w="2054"/>
            </w:tblGrid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Образование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Количество пациентов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Начальное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5 (5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Среднее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81 (83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Вышее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9 (9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Нет ответа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3 (3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Итого: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98 (100%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 домохозяйстве пациентов проживает:</w:t>
            </w:r>
          </w:p>
          <w:tbl>
            <w:tblPr>
              <w:tblW w:w="4069" w:type="dxa"/>
              <w:jc w:val="left"/>
              <w:tblInd w:w="-1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5"/>
              <w:gridCol w:w="2054"/>
            </w:tblGrid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Количество людей в домохозяйстве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Количество пациентов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1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19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49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3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3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4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7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Итого: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98 (100%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редний доход на человека в домохозяйстве:</w:t>
            </w:r>
          </w:p>
          <w:tbl>
            <w:tblPr>
              <w:tblW w:w="4069" w:type="dxa"/>
              <w:jc w:val="left"/>
              <w:tblInd w:w="-1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5"/>
              <w:gridCol w:w="2054"/>
            </w:tblGrid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 xml:space="preserve">Доход на человека, 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LVL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Количество пациентов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Ниже 100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31 (32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От 100 до 200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56 (57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От 100 до 400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10 (10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Выше 400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1 (1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u w:val="single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Итого: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u w:val="single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u w:val="single"/>
                      <w:lang w:val="ru-RU"/>
                    </w:rPr>
                    <w:t>98 (100%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ru-RU"/>
        </w:rPr>
        <w:t>Фокус -группы</w:t>
      </w:r>
      <w:r>
        <w:rPr>
          <w:rStyle w:val="Footnoteanchor"/>
          <w:rStyle w:val="FootnoteAnchor1"/>
          <w:rFonts w:cs="Arial" w:ascii="Arial" w:hAnsi="Arial"/>
          <w:b/>
          <w:i/>
          <w:sz w:val="20"/>
          <w:szCs w:val="20"/>
          <w:u w:val="single"/>
          <w:lang w:val="ru-RU"/>
        </w:rPr>
        <w:footnoteReference w:id="13"/>
      </w:r>
      <w:r>
        <w:rPr>
          <w:rFonts w:cs="Arial" w:ascii="Arial" w:hAnsi="Arial"/>
          <w:b/>
          <w:i/>
          <w:sz w:val="20"/>
          <w:szCs w:val="20"/>
          <w:u w:val="single"/>
          <w:lang w:val="ru-RU"/>
        </w:rPr>
        <w:br/>
      </w:r>
      <w:r>
        <w:rPr>
          <w:rFonts w:cs="Arial" w:ascii="Arial" w:hAnsi="Arial"/>
          <w:sz w:val="20"/>
          <w:szCs w:val="20"/>
          <w:lang w:val="ru-RU"/>
        </w:rPr>
        <w:t>Фокус-группы были набраны и проведены в соответствии с разработанным методологом руководством.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14"/>
      </w:r>
      <w:r>
        <w:rPr>
          <w:rFonts w:cs="Arial" w:ascii="Arial" w:hAnsi="Arial"/>
          <w:sz w:val="20"/>
          <w:szCs w:val="20"/>
          <w:lang w:val="ru-RU"/>
        </w:rPr>
        <w:t xml:space="preserve"> Беседы в фокус-группах проведены с 15 участниками (9 мужчин и 6 женщин).</w:t>
        <w:br/>
        <w:t>9 участников работали, 6 – не работали, 3 участника не имели регулярных доходов. Состояние своего здоровья как хорошее оценили 10 участников, как плохое – 4, удовлетворительное – 1 участник. Свое состояние здоровья регулярно проверяли 10 участников. За последние пол-года болели 9 участников.</w:t>
        <w:br/>
        <w:t>8 участников признали, что из-за длительных проблем здоровья им тяжело работать или найти труд по-найму. Надо отметить, что есть различия в мнениях участников фокус-групп о возможностях работать. Участники с моноинфекцией ВГС, приобретённой путём внутривенного употребления наркотиков, отметили, что состояние здоровья не мешает работать, в то же время участники с ВГС, приобретенном путем медицинских манипуляций, отмечает ограничения во выполнении работы («усталость», «в договоре указанно, что нельзя работать на скорой помощи и в родильном отделении»). Участники с коинфекцией ВГС/ВИЧ отмечают, что физичесское состояние существенно ограничивает возможность работать: «занимаюсь легкой работой, но все равно устаю», «состояние здоровья мешает работе, бывают боли», «можно было бы работать максимум 3 часа в день», «быстро устаю», «не могу даже записаться на курсы, потому что, как только в отделе Государственного Агентства занятости увидят группу инвалидности, сразу отвечают, что подходящей работы нет»). Надо отметить особо критичное отношение к регулярным проверкам здоровь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участников</w:t>
      </w:r>
      <w:r>
        <w:rPr>
          <w:rFonts w:cs="Arial" w:ascii="Arial" w:hAnsi="Arial"/>
          <w:sz w:val="20"/>
          <w:szCs w:val="20"/>
        </w:rPr>
        <w:t xml:space="preserve"> фо</w:t>
      </w:r>
      <w:r>
        <w:rPr>
          <w:rFonts w:cs="Arial" w:ascii="Arial" w:hAnsi="Arial"/>
          <w:sz w:val="20"/>
          <w:szCs w:val="20"/>
          <w:lang w:val="ru-RU"/>
        </w:rPr>
        <w:t>кус-группы с коинфекцией ВГС/ВИЧ семейным врачам: «за лекарствами хожу раз в три месяца, потому что семейный врач не любит, когда часто к нему ходят», «семейный врач многого не знает о ВИЧ и ВГС», «в Латвийском Центре инфектологии от нас отказались, теперь надо ходить к семейному врачу»; «однажды семейный врач спросил – вы от ВИЧ уже вылечились?»</w:t>
        <w:br/>
        <w:t>Все же существенных различий во взглядах на доступность лечения ВГС между участникам фокус-групп нет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ru-RU"/>
        </w:rPr>
        <w:t>Обоснование «дерева проблем»</w:t>
        <w:br/>
      </w:r>
      <w:r>
        <w:rPr>
          <w:rFonts w:cs="Arial" w:ascii="Arial" w:hAnsi="Arial"/>
          <w:sz w:val="20"/>
          <w:szCs w:val="20"/>
          <w:lang w:val="ru-RU"/>
        </w:rPr>
        <w:t>Анализируя данные, полученные в ходе  исследования, основной — центральной,- проблемой была признана нехватка денег как у пациентов, так и в сфере здравоохранения в целом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15"/>
      </w:r>
      <w:r>
        <w:rPr>
          <w:rFonts w:cs="Arial" w:ascii="Arial" w:hAnsi="Arial"/>
          <w:sz w:val="20"/>
          <w:szCs w:val="20"/>
          <w:lang w:val="ru-RU"/>
        </w:rPr>
        <w:t>.</w:t>
        <w:br/>
        <w:t xml:space="preserve">В анкетах респонденты отметили низкие доходы. 57% респондентов в месяц имеют доход на одного члена домохозяйства от 100 до 200 </w:t>
      </w:r>
      <w:r>
        <w:rPr>
          <w:rFonts w:cs="Arial" w:ascii="Arial" w:hAnsi="Arial"/>
          <w:sz w:val="20"/>
          <w:szCs w:val="20"/>
        </w:rPr>
        <w:t xml:space="preserve">LVL, 31% респондентов имеет доход ниже </w:t>
      </w:r>
      <w:r>
        <w:rPr>
          <w:rFonts w:cs="Arial" w:ascii="Arial" w:hAnsi="Arial"/>
          <w:sz w:val="20"/>
          <w:szCs w:val="20"/>
          <w:lang w:val="ru-RU"/>
        </w:rPr>
        <w:t xml:space="preserve">100 </w:t>
      </w:r>
      <w:r>
        <w:rPr>
          <w:rFonts w:cs="Arial" w:ascii="Arial" w:hAnsi="Arial"/>
          <w:sz w:val="20"/>
          <w:szCs w:val="20"/>
        </w:rPr>
        <w:t xml:space="preserve">LVL. </w:t>
      </w:r>
      <w:r>
        <w:rPr>
          <w:rFonts w:cs="Arial" w:ascii="Arial" w:hAnsi="Arial"/>
          <w:sz w:val="20"/>
          <w:szCs w:val="20"/>
          <w:lang w:val="ru-RU"/>
        </w:rPr>
        <w:t>Только 10% респондентов имеют доход от 200 до 400 LVL в месяц и один более чем 400 LVL в месяц. Учитывая, что в среднем медикаменты для лечения ВГС в месяц обходятся пациентам в сумму от 111 до 208 LV</w:t>
      </w:r>
      <w:r>
        <w:rPr>
          <w:rFonts w:cs="Arial" w:ascii="Arial" w:hAnsi="Arial"/>
          <w:sz w:val="20"/>
          <w:szCs w:val="20"/>
        </w:rPr>
        <w:t>L</w:t>
      </w:r>
      <w:r>
        <w:rPr>
          <w:rStyle w:val="Footnoteanchor"/>
          <w:rStyle w:val="FootnoteAnchor1"/>
          <w:rFonts w:cs="Arial" w:ascii="Arial" w:hAnsi="Arial"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  <w:lang w:val="ru-RU"/>
        </w:rPr>
        <w:t>, это создает материальные проблемы, которые отметили опрошенные респонденты фокус-групп: «не могу купить прописанное лекарство из-за цены», «не получаю от врача ясный ответ по поводу возможностей получить более дешевое лекарство», не могу заплатить за обследования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17"/>
      </w:r>
      <w:r>
        <w:rPr>
          <w:rFonts w:cs="Arial" w:ascii="Arial" w:hAnsi="Arial"/>
          <w:sz w:val="20"/>
          <w:szCs w:val="20"/>
          <w:lang w:val="ru-RU"/>
        </w:rPr>
        <w:t>»)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18"/>
      </w: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sz w:val="20"/>
          <w:szCs w:val="20"/>
        </w:rPr>
        <w:t>Уровень безработ</w:t>
      </w:r>
      <w:r>
        <w:rPr>
          <w:rFonts w:cs="Arial" w:ascii="Arial" w:hAnsi="Arial"/>
          <w:sz w:val="20"/>
          <w:szCs w:val="20"/>
          <w:lang w:val="ru-RU"/>
        </w:rPr>
        <w:t>ност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пределяет эту экономическую ситуацию в домохозяйствах пациентов. 36% опрошенных респондентов — безработные, 4 неработающих инвалида, что в целом составляет 40%; 6 из 15 участников фокус-групп не работают. Безработица порождает социальную безнадежность, неверие в возможность вылечиться, нежелание следить за своем состоянием здоровья, что отражается в ответах респондентов («ничему не верю»; «не хочется и говорить»; «нет смысла что-то говорить»; «и так все ясно»; «лечиться бессмысленно»; «лень»; «государство не заботится о своих гражданах – маленькие зарплаты").</w:t>
        <w:br/>
        <w:t>Опрошенные региональные инфекционисты также отметили нехватку финансирования и недостаточность квот на оплачиваемые государством обследования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19"/>
      </w:r>
      <w:r>
        <w:rPr>
          <w:rFonts w:cs="Arial" w:ascii="Arial" w:hAnsi="Arial"/>
          <w:sz w:val="20"/>
          <w:szCs w:val="20"/>
          <w:lang w:val="ru-RU"/>
        </w:rPr>
        <w:t>, что не разрешает пациентам в регионах делать анализы и назначать лечение. Кроме этого, есть еще другие тормозящие факторы, например, лечение назначает только Латвийский Центр инфектологии</w:t>
      </w:r>
      <w:r>
        <w:rPr>
          <w:rStyle w:val="Footnoteanchor"/>
          <w:rStyle w:val="FootnoteAnchor1"/>
          <w:rFonts w:cs="Arial" w:ascii="Arial" w:hAnsi="Arial"/>
          <w:sz w:val="20"/>
          <w:szCs w:val="20"/>
        </w:rPr>
        <w:footnoteReference w:id="20"/>
      </w:r>
      <w:r>
        <w:rPr>
          <w:rFonts w:cs="Arial" w:ascii="Arial" w:hAnsi="Arial"/>
          <w:sz w:val="20"/>
          <w:szCs w:val="20"/>
          <w:lang w:val="ru-RU"/>
        </w:rPr>
        <w:t xml:space="preserve"> (теперь стационар РВКУБ), квоты для гепатологов в достаточном объёме предоставлены только в Риге, диагностика РНК вируса и биопсия печени проводятся только в Риге, </w:t>
      </w:r>
      <w:r>
        <w:rPr>
          <w:rFonts w:cs="Arial" w:ascii="Arial" w:hAnsi="Arial"/>
          <w:sz w:val="20"/>
          <w:szCs w:val="20"/>
          <w:lang w:val="ru-RU"/>
        </w:rPr>
        <w:t>не делегируется право выписывать медикаменты.</w:t>
      </w:r>
      <w:r>
        <w:rPr>
          <w:rFonts w:cs="Arial" w:ascii="Arial" w:hAnsi="Arial"/>
          <w:sz w:val="20"/>
          <w:szCs w:val="20"/>
          <w:lang w:val="ru-RU"/>
        </w:rPr>
        <w:br/>
        <w:t>Недоступность медицинских обследований, что в интервью отметили региональные инфекционисты, не позволяет пациентам делать подтверждающую и другую диагностику ВГС рядом с местом жительства, и в связи с этим нельзя начинать лечение, о чем свидетельствует число наблюдаемых пациентов в регионах: в Видземском регионе наблюдается 1 пациент с ВГС в месяц, с ВИЧ – 3 - 4 пациента в год; в Земгальском регионе наблюдаются 1 пациент с ВГС и 2 пациента с ВИЧ; в Курземском регионе наблюдаются 2 пациента с ВГС и 3 пациента с ВИЧ, и еще примерно 10 человек с ВГС, которые «ничего не делают в свою пользу для излечения».</w:t>
        <w:br/>
        <w:t>Респонденты – анкетированные пациенты, как одно из последствий отметили недоступность медиков и медикаментов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бщее состояние здоровья не проверяют 55% респондентов, 38% это делать мешают расценки, 45% респондентов должны были отказаться от лечения из-за нехватки средств. Респонденты фокус-групп отмечают, что «дорога (транспорт) стоит дорого», «нет денег, трудно попасть», «не хватает денег на обследование». Отмечается также и долгое ожидание на обследования, которые оплачивает государство, что связанно с распределением финансовых потоков: «очереди», «хотелось меньшей очереди на подтверждающую диагностику».</w:t>
        <w:br/>
        <w:t>Прерывание терапии или отказ от начала терапии, как последствия финансовых трудностей, отмечают региональные ифекционисты: «многие не начинают лечиться, потому что нет денег». Из 171 консультации, что предоставили пациентам защитники интересов, в 35 (20%) случаях пациенты спрашивали о расценках на лечение и возможностях получить материальную помощь. 28% анкетированных респондентов признали, что не готовы платить за лечение.</w:t>
        <w:br/>
        <w:t>Несколько причин, по которым доступность лекарств для лечения ВГС сильно ограничена и которые связаны с государственной политикой ценообразования и развития компенсационной системы, названы в правовом исследовании, которое проводилось в рамках данного проекта.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21"/>
      </w:r>
      <w:r>
        <w:rPr>
          <w:rFonts w:cs="Arial" w:ascii="Arial" w:hAnsi="Arial"/>
          <w:sz w:val="20"/>
          <w:szCs w:val="20"/>
          <w:lang w:val="ru-RU"/>
        </w:rPr>
        <w:br/>
        <w:t>Из причин прерывания терапии надо упомянуть также побочные явления медикаментов, что отмечают участники фокус-групп: «бросил терапию из-за побочных явлений», «было очень тяжело – употреблял медикаменты в выходные дни, но все равно было трудно работать», «нервозность, резкие перемены настроения». Неиспользование новых, инновационных медикаментов, которые могли бы уменьшить побочные эфекты, отмечают как региональные инфекционисты, так и участники фокус-групп.</w:t>
        <w:br/>
        <w:t>Учитывая, что средняя месячная заработная плата в Латвии в 2012 году была LVL 343 (после уплаты налогов)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22"/>
      </w:r>
      <w:r>
        <w:rPr>
          <w:rFonts w:cs="Arial" w:ascii="Arial" w:hAnsi="Arial"/>
          <w:sz w:val="20"/>
          <w:szCs w:val="20"/>
          <w:lang w:val="ru-RU"/>
        </w:rPr>
        <w:t>, стоимость обследований и лечение, а также неделегирование финансирования региональным инфекционистам, является причиной того, что возможности пациентов осуществлять обследования и лечение ограничены.</w:t>
        <w:br/>
        <w:t>В свою очередь, государственная политика отнюдь не способствует проникновению более дешевых медикаментов на Латвийский лекарственный рынок.</w:t>
        <w:br/>
        <w:t>Респонденты опроса и участники фокус-групп отмечали отношение врачей, которое не способствует приверженности («у врачей не хватает професионализма», «не хочет помогать», «не хватает знаний», «врачи не понимают, что со мной и хотят от меня избавиться», «не нравится отношение врачей», «не хватает хороших врачей»). 8% респондентов опроса недовольны отношением врачей к себе.</w:t>
        <w:br/>
      </w:r>
      <w:r>
        <w:rPr>
          <w:rFonts w:cs="Arial" w:ascii="Arial" w:hAnsi="Arial"/>
          <w:b/>
          <w:bCs/>
          <w:sz w:val="20"/>
          <w:szCs w:val="20"/>
          <w:u w:val="single"/>
          <w:lang w:val="ru-RU"/>
        </w:rPr>
        <w:t>Сделаны следующие в</w:t>
      </w:r>
      <w:r>
        <w:rPr>
          <w:rFonts w:cs="Arial" w:ascii="Arial" w:hAnsi="Arial"/>
          <w:b/>
          <w:bCs/>
          <w:sz w:val="20"/>
          <w:szCs w:val="20"/>
          <w:u w:val="single"/>
          <w:lang w:val="ru-RU"/>
        </w:rPr>
        <w:t>ыводы:</w:t>
      </w:r>
      <w:r>
        <w:rPr>
          <w:rFonts w:cs="Arial" w:ascii="Arial" w:hAnsi="Arial"/>
          <w:sz w:val="20"/>
          <w:szCs w:val="20"/>
          <w:lang w:val="ru-RU"/>
        </w:rPr>
        <w:br/>
        <w:t>1). На доступность лечения пациентов с инфекцией ВГС и/или коинфекцией ВГС/ВИЧ больше всего влияет их финансовое положение, из-за которого они не могут заплатить за лечение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23"/>
      </w:r>
      <w:r>
        <w:rPr>
          <w:rFonts w:cs="Arial" w:ascii="Arial" w:hAnsi="Arial"/>
          <w:sz w:val="20"/>
          <w:szCs w:val="20"/>
          <w:lang w:val="ru-RU"/>
        </w:rPr>
        <w:t>.</w:t>
        <w:br/>
        <w:t>2). Государственная политика по лечению ВГС, не компенсируя стоимость медикаментов в 100% обьеме, не позволяет пациентам начать и закончить курс лечения.</w:t>
        <w:br/>
        <w:t>3). Государственная политика по распределению финансовых потоков, не делегируя квоты региональным инфекционистам и поддерживая централизацию лечения ВГС, создает очереди пациентов и провоцирует желание отказаться от обследований и лечения.</w:t>
        <w:br/>
        <w:t>4). Государственая политика, отказываясь от внедрения инновационных медикаментов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24"/>
      </w:r>
      <w:r>
        <w:rPr>
          <w:rFonts w:cs="Arial" w:ascii="Arial" w:hAnsi="Arial"/>
          <w:sz w:val="20"/>
          <w:szCs w:val="20"/>
          <w:lang w:val="ru-RU"/>
        </w:rPr>
        <w:t xml:space="preserve"> и, используя доступные медикаменты, вызывающие побочные явления и неудобства парентерального употребления, провоцирует неприверженность пациентов лечению, а также сокращает количество успешно вылеченных пациентов.</w:t>
        <w:br/>
        <w:t>5). Отношение врачей не способствует приверженности пациентов с ВГС или коинфекцией ВГС/ВИЧ, желанию сотрудничать, регулярно проверять здоровье.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25"/>
      </w:r>
      <w:r>
        <w:rPr>
          <w:rStyle w:val="Footnoteanchor"/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  <w:t>6). Государство должно принимать меры для профилактики ВГС, распространяя информацию и организовывая (финансируя) образовательные мероприятия.</w:t>
      </w:r>
      <w:r>
        <w:rPr>
          <w:rFonts w:cs="Arial" w:ascii="Arial" w:hAnsi="Arial"/>
          <w:b/>
          <w:i/>
          <w:sz w:val="20"/>
          <w:szCs w:val="20"/>
          <w:lang w:val="ru-RU"/>
        </w:rPr>
        <w:br/>
        <w:br/>
      </w:r>
      <w:r>
        <w:rPr>
          <w:rFonts w:cs="Arial" w:ascii="Arial" w:hAnsi="Arial"/>
          <w:b/>
          <w:i w:val="false"/>
          <w:iCs w:val="false"/>
          <w:sz w:val="20"/>
          <w:szCs w:val="20"/>
          <w:u w:val="single"/>
          <w:lang w:val="ru-RU"/>
        </w:rPr>
        <w:t>Обоснование «дерева целей»</w:t>
        <w:br/>
      </w:r>
      <w:r>
        <w:rPr>
          <w:rFonts w:cs="Arial" w:ascii="Arial" w:hAnsi="Arial"/>
          <w:sz w:val="20"/>
          <w:szCs w:val="20"/>
          <w:lang w:val="ru-RU"/>
        </w:rPr>
        <w:t>Результаты исследования показывают, что главным условием для уменьшения распространения ВГС является доступность лечения и медикаментов. Доступность лечения и медикаментов определена, как центральная цель.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26"/>
      </w:r>
      <w:r>
        <w:rPr>
          <w:rFonts w:cs="Arial" w:ascii="Arial" w:hAnsi="Arial"/>
          <w:sz w:val="20"/>
          <w:szCs w:val="20"/>
          <w:lang w:val="ru-RU"/>
        </w:rPr>
        <w:br/>
        <w:t>В исследовании были выявлены задачи, которые надо решать ответственным учреждениям.</w:t>
        <w:br/>
        <w:t>В 2011 году обьединение «</w:t>
      </w:r>
      <w:r>
        <w:rPr>
          <w:rFonts w:cs="Arial" w:ascii="Arial" w:hAnsi="Arial"/>
          <w:sz w:val="20"/>
          <w:szCs w:val="20"/>
        </w:rPr>
        <w:t>Apvienība HIV. LV</w:t>
      </w:r>
      <w:r>
        <w:rPr>
          <w:rFonts w:cs="Arial" w:ascii="Arial" w:hAnsi="Arial"/>
          <w:sz w:val="20"/>
          <w:szCs w:val="20"/>
          <w:lang w:val="ru-RU"/>
        </w:rPr>
        <w:t xml:space="preserve">» предложило как рекомендацию увеличение процента компенсации на лекарства: </w:t>
      </w:r>
      <w:r>
        <w:rPr>
          <w:rFonts w:cs="Arial" w:ascii="Arial" w:hAnsi="Arial"/>
          <w:i/>
          <w:sz w:val="20"/>
          <w:szCs w:val="20"/>
          <w:lang w:val="ru-RU"/>
        </w:rPr>
        <w:t>«Министерству здоровья сохранить с 1 января 2012 года уровень государственной компенсации лекарств для амбулаторного лечения гепатита С на уровне 75%, одновременно рассмотрев вопрос о повышении уровня компенсации до 90% с 1 июля 2012 года»</w:t>
      </w:r>
      <w:r>
        <w:rPr>
          <w:rStyle w:val="Footnoteanchor"/>
          <w:rStyle w:val="FootnoteAnchor1"/>
          <w:rFonts w:cs="Arial" w:ascii="Arial" w:hAnsi="Arial"/>
          <w:i/>
          <w:sz w:val="20"/>
          <w:szCs w:val="20"/>
          <w:lang w:val="ru-RU"/>
        </w:rPr>
        <w:footnoteReference w:id="27"/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Рекомендация не учтена в части повышения уровня компенсации.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28"/>
      </w:r>
      <w:r>
        <w:rPr>
          <w:rFonts w:cs="Arial" w:ascii="Arial" w:hAnsi="Arial"/>
          <w:sz w:val="20"/>
          <w:szCs w:val="20"/>
          <w:lang w:val="ru-RU"/>
        </w:rPr>
        <w:br/>
        <w:t>Также не учтена рекомендация включить в список С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29"/>
      </w:r>
      <w:r>
        <w:rPr>
          <w:rFonts w:cs="Arial" w:ascii="Arial" w:hAnsi="Arial"/>
          <w:sz w:val="20"/>
          <w:szCs w:val="20"/>
          <w:lang w:val="ru-RU"/>
        </w:rPr>
        <w:t xml:space="preserve"> компенсируемых лекарств инновационные ингибиторы протеазы вируса гепатита С для лечения 10 больных хроническим гепатитом С с 1 марта 2012 года.</w:t>
        <w:br/>
        <w:t>Увеличение финансирования, о необходимости которого в интервью отмечают региональные инфекционисты, улучшило бы доступность обследований и лечения. О делегировании финансирования региональные инфекционисты высказываются прямо: «существуют две медицины – в Риге и в провинции», хотя и отмечают, что в связи с небольшим количеством пациентов было бы неэкономично делать обследования на местах в регионах.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30"/>
      </w:r>
      <w:r>
        <w:rPr>
          <w:rFonts w:cs="Arial" w:ascii="Arial" w:hAnsi="Arial"/>
          <w:sz w:val="20"/>
          <w:szCs w:val="20"/>
          <w:lang w:val="ru-RU"/>
        </w:rPr>
        <w:br/>
        <w:t>С 1 января 2012 года были изменены Правила № 1046 Кабинета Министров «Порядок организации и финансирования здравоохранения», которые определили, что полная компенсация пациентских взносов и доплат за компенсируемые лекарства касается только бедных лиц, а льготы жителям, чей уровень доходов составляет от 120 до 150 латов в месяц (после уплаты налогов), отменены. Таким образом, пациенты, чей доход на одного члена домохозяйства превышает узаконенный уровень бедности в</w:t>
      </w:r>
      <w:r>
        <w:rPr>
          <w:rFonts w:cs="Arial" w:ascii="Arial" w:hAnsi="Arial"/>
          <w:sz w:val="20"/>
          <w:szCs w:val="20"/>
        </w:rPr>
        <w:t xml:space="preserve"> 90 </w:t>
      </w:r>
      <w:r>
        <w:rPr>
          <w:rFonts w:cs="Arial" w:ascii="Arial" w:hAnsi="Arial"/>
          <w:sz w:val="20"/>
          <w:szCs w:val="20"/>
          <w:lang w:val="ru-RU"/>
        </w:rPr>
        <w:t>лато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на человека в месяц (после уплаты налогов)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31"/>
      </w:r>
      <w:r>
        <w:rPr>
          <w:rFonts w:cs="Arial" w:ascii="Arial" w:hAnsi="Arial"/>
          <w:sz w:val="20"/>
          <w:szCs w:val="20"/>
          <w:lang w:val="ru-RU"/>
        </w:rPr>
        <w:t xml:space="preserve"> хотя бы на один лат, не получают более тех льгот, которыми пользовались до 31 декабря 2011 г..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32"/>
      </w:r>
      <w:r>
        <w:rPr>
          <w:rFonts w:cs="Arial" w:ascii="Arial" w:hAnsi="Arial"/>
          <w:sz w:val="20"/>
          <w:szCs w:val="20"/>
          <w:lang w:val="ru-RU"/>
        </w:rPr>
        <w:br/>
        <w:t>Заинтересованность семейных врачей в своевременном распознании ВГС и направлении к инфекционистам / гепатологам является одним из важнейших факторов в лечении пацентов с ВГС.</w:t>
        <w:br/>
        <w:t>В связи с этим, как цель выдвигается улучшение доступности лечения и медикаментов.</w:t>
        <w:br/>
        <w:t>Разработаны соответствующие рекомендации</w:t>
      </w:r>
      <w:r>
        <w:rPr>
          <w:rStyle w:val="Footnoteanchor"/>
          <w:rStyle w:val="FootnoteAnchor1"/>
          <w:rFonts w:cs="Arial" w:ascii="Arial" w:hAnsi="Arial"/>
          <w:sz w:val="20"/>
          <w:szCs w:val="20"/>
          <w:lang w:val="ru-RU"/>
        </w:rPr>
        <w:footnoteReference w:id="33"/>
      </w:r>
      <w:r>
        <w:rPr>
          <w:rFonts w:cs="Arial" w:ascii="Arial" w:hAnsi="Arial"/>
          <w:sz w:val="20"/>
          <w:szCs w:val="20"/>
          <w:lang w:val="ru-RU"/>
        </w:rPr>
        <w:t>, которые могут способствовать достижению цели.</w:t>
        <w:br/>
      </w:r>
      <w:r>
        <w:rPr>
          <w:rFonts w:cs="Arial" w:ascii="Arial" w:hAnsi="Arial"/>
          <w:b/>
          <w:bCs/>
          <w:sz w:val="20"/>
          <w:szCs w:val="20"/>
          <w:u w:val="single"/>
          <w:lang w:val="ru-RU"/>
        </w:rPr>
        <w:t>Рекомендации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single"/>
          <w:lang w:val="ru-RU"/>
        </w:rPr>
        <w:t>: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ru-RU"/>
        </w:rPr>
        <w:br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1). Не допускать ситуаций, когда нормативные акты механически подстраиваются под экономическую ситуацию в стране, не соблюдая интересы пациентов и мнения медиков.</w:t>
      </w:r>
      <w:r>
        <w:rPr>
          <w:rStyle w:val="Footnoteanchor"/>
          <w:rStyle w:val="FootnoteAnchor1"/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footnoteReference w:id="34"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br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2).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Выполнить Распоряжение Кабинета министров № 99 от 12 февраля 2009 года, которое отмечено на портале законов «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Likumi.lv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»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как «действующее»,  и начать внедрение утвержденной Правительством Концепции о развитии Системы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Компенсации приобрения лекарств (СКПЛ).</w:t>
      </w:r>
      <w:r>
        <w:rPr>
          <w:rStyle w:val="Footnoteanchor"/>
          <w:rStyle w:val="FootnoteAnchor1"/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footnoteReference w:id="35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3).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 xml:space="preserve">Восстановить четыре компенсационные категории в Правилах Кабинета министров № 899 «Порядок компенсации расходов на приобретение лекарственных средств и медицинского оборудования, предназначенных для амбулаторного лечения» в редакции, существовавшей на 28 февраля 2009 года, и определить, что диагнозы хронических гепатитов В и С подпадают под вторую категорию: «компенсация в размере 90%, если у пациента констатировано такое хроническое заболевание, лечение которого без применения определённых медикаментов осложняет поддержание жизненных функций и / или вызывает тяжелую инвалидность». 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 </w:t>
        <w:br/>
        <w:t xml:space="preserve">4).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Ввести 50%-ю компенсацию стоимости вакцин к гепатитам А</w:t>
      </w:r>
      <w:r>
        <w:rPr>
          <w:rStyle w:val="Footnoteanchor"/>
          <w:rStyle w:val="FootnoteAnchor1"/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footnoteReference w:id="36"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 xml:space="preserve"> и В пациентам с хроническим гепатитом С, если вакцинирование признает необходимым врач инфекционист/гепатолог или семейный врач.                 </w:t>
        <w:br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5).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Увеличить заинтересованность семейных врачей в своевременном распознавании гепатита С и направлении пациентов к инфекционистам или гепатологам, одновременно улучшив доступность подтверждающей диагностики во всех регионах страны</w:t>
      </w:r>
      <w:r>
        <w:rPr>
          <w:rStyle w:val="Footnoteanchor"/>
          <w:rStyle w:val="FootnoteAnchor1"/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footnoteReference w:id="37"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. Постановить, что если в образце крови пациента обнаружены антитела к ВГС, этот образец крови исследуется</w:t>
      </w:r>
      <w:r>
        <w:rPr>
          <w:rStyle w:val="Footnoteanchor"/>
          <w:rStyle w:val="FootnoteAnchor1"/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footnoteReference w:id="38"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 xml:space="preserve"> так же и методами подтверждающей диагностики. </w:t>
        <w:br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6).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Ввести в рамках «Э-здоровья» ясную систему учета, наблюдения и оценки экономической эффективности лечения пациентов с хроническим гепатитом С, чтобы была возможность получить достоверные статистические данные, как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по общему числу пациентов с гепатитом С, так и о числе пациентов начавших и прекративших лечение, или успешно излеченных.</w:t>
      </w:r>
      <w:r>
        <w:rPr>
          <w:rStyle w:val="Footnoteanchor"/>
          <w:rStyle w:val="FootnoteAnchor1"/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footnoteReference w:id="39"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 xml:space="preserve">                                           </w:t>
        <w:br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7).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Государство должно снизить пошлины</w:t>
      </w:r>
      <w:r>
        <w:rPr>
          <w:rStyle w:val="Footnoteanchor"/>
          <w:rStyle w:val="FootnoteAnchor1"/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footnoteReference w:id="40"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 xml:space="preserve"> на регистрацию лекарств, содержание их в различных регистрах и списках. Кроме того, необходимо обсудить возможность внедрения единой системы национальной регистрации лекарственных средств в трех Балтийских странах, в т.ч. выработать единую политику в установлении госпошлин. </w:t>
        <w:br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8).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Ввести правило, что цены на компенсируемые патентованные медикаменты, включенные в списки В и С, которые находятся на рынке Латвии более 10 лет, базовая цена компенсации существенно снижается.</w:t>
      </w:r>
      <w:r>
        <w:rPr>
          <w:rStyle w:val="Footnoteanchor"/>
          <w:rStyle w:val="FootnoteAnchor1"/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footnoteReference w:id="41"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 xml:space="preserve">                             </w:t>
        <w:br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9).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Все скидки, которые применяются в ходе процесса реализации лекарств, должны достигать конечного потребителя — пациента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,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ибо существующий надзор за применнием наценок на лекарства недостаточно эффективен и система - непрозрачна</w:t>
      </w:r>
      <w:r>
        <w:rPr>
          <w:rStyle w:val="Footnoteanchor"/>
          <w:rStyle w:val="FootnoteAnchor1"/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footnoteReference w:id="42"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.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 </w:t>
        <w:br/>
        <w:t xml:space="preserve">10).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 xml:space="preserve">Для компенсируемых лекарств ставка НДС не должна превышать 5%.             </w:t>
        <w:br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11).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В систему компенсаций необходимо включить инновативные медикаменты для лечения гепатита С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.                                                   </w:t>
        <w:br/>
        <w:t xml:space="preserve">12).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>Разработать программы приверженности лечению гепатита С и ВИЧ/СПИДа, которая включала бы в себя эффективный менеджмент побочных эффектов и осуществление лечения в соответствии с международными рекомендациями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.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lang w:val="ru-RU"/>
        </w:rPr>
        <w:t xml:space="preserve">Компенсировать приобретение медикаментов для устранения побочных эффектов, нормативно определив необходимые условия назначения этих медикаментов.        </w:t>
        <w:br/>
        <w:t xml:space="preserve">13). Государство должно продолжать программу поддержки в отношении бедных, а также ввести аналогичную программу в отношении малообеспеченных жителей страны с диагнозами, при лечении которых доплата за компенсируемые лекарства соизмерима с установленным прожиточным минимумом. </w:t>
      </w:r>
    </w:p>
    <w:p>
      <w:pPr>
        <w:pStyle w:val="Normal"/>
        <w:tabs>
          <w:tab w:val="clear" w:pos="720"/>
          <w:tab w:val="left" w:pos="1815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mbria">
    <w:charset w:val="00"/>
    <w:family w:val="roman"/>
    <w:pitch w:val="variable"/>
  </w:font>
  <w:font w:name="Arial">
    <w:charset w:val="80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ru-RU"/>
        </w:rPr>
        <w:tab/>
        <w:t xml:space="preserve">  </w:t>
      </w:r>
      <w:r>
        <w:rPr>
          <w:rStyle w:val="FootnoteCharacters"/>
          <w:rFonts w:cs="Calibri" w:ascii="Calibri" w:hAnsi="Calibri"/>
          <w:lang w:val="ru-RU"/>
        </w:rPr>
        <w:t xml:space="preserve">Консолидированное проектное предложение, с учетом согласований и в соответствии с грантовым соглашением от 15 декабря 2011 года  </w:t>
      </w:r>
      <w:hyperlink r:id="rId1">
        <w:r>
          <w:rPr>
            <w:rStyle w:val="InternetLink"/>
            <w:rFonts w:cs="Calibri" w:ascii="Calibri" w:hAnsi="Calibri"/>
          </w:rPr>
          <w:t>http://apvienibahiv.lv/docs/729/Projekti_2012/ProposalFOSI_2012_LV.doc</w:t>
        </w:r>
      </w:hyperlink>
      <w:r>
        <w:rPr>
          <w:rStyle w:val="FootnoteCharacters"/>
          <w:rFonts w:cs="Calibri" w:ascii="Calibri" w:hAnsi="Calibri"/>
          <w:lang w:val="ru-RU"/>
        </w:rPr>
        <w:t xml:space="preserve"> </w:t>
      </w:r>
    </w:p>
  </w:footnote>
  <w:footnote w:id="3">
    <w:p>
      <w:pPr>
        <w:pStyle w:val="Footnote"/>
        <w:suppressLineNumbers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Результаты анкетирования пациентов с гепатитом С и коинфекцией ВИЧ/ВГС </w:t>
      </w:r>
      <w:hyperlink r:id="rId2">
        <w:r>
          <w:rPr>
            <w:rStyle w:val="InternetLink"/>
          </w:rPr>
          <w:t>http://apvienibahiv.lv/docs/729/Projekti_2013/Anketirovanije_pacientov.pdf</w:t>
        </w:r>
      </w:hyperlink>
      <w:r>
        <w:rPr/>
        <w:t xml:space="preserve"> </w:t>
      </w:r>
    </w:p>
  </w:footnote>
  <w:footnote w:id="4">
    <w:p>
      <w:pPr>
        <w:pStyle w:val="Footnote"/>
        <w:suppressLineNumbers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Обобщение ответов участников фокус-групп (пациенты с гепатитом С и двойной инфекцией ВИЧ/ВГС) </w:t>
      </w:r>
      <w:hyperlink r:id="rId3">
        <w:r>
          <w:rPr>
            <w:rStyle w:val="InternetLink"/>
          </w:rPr>
          <w:t>http://apvienibahiv.lv/docs/729/Projekti_2013/Fokusgruppi_pacientov.pdf</w:t>
        </w:r>
      </w:hyperlink>
      <w:r>
        <w:rPr/>
        <w:t xml:space="preserve"> </w:t>
      </w:r>
    </w:p>
  </w:footnote>
  <w:footnote w:id="5">
    <w:p>
      <w:pPr>
        <w:pStyle w:val="Footnotetex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ru-RU"/>
        </w:rPr>
        <w:tab/>
        <w:t xml:space="preserve">  </w:t>
      </w:r>
      <w:r>
        <w:rPr>
          <w:lang w:val="ru-RU"/>
        </w:rPr>
        <w:t>Не опубликованно из-за сенситивности информации.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ru-RU"/>
        </w:rPr>
        <w:tab/>
        <w:t>В данном обзоре приведены данные только за время исследования - 3 месяца. Консультационная работа проводилась на протяжении 11 месяцев.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ru-RU"/>
        </w:rPr>
        <w:tab/>
        <w:t>Всего за время реализации проекта была предоставлена 431 консультация, 9 пациентам с ВГС/ВИЧ и 1 пациенту с ВИЧ была оказана квалифицированная помощь в написании жалоб.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ru-RU"/>
        </w:rPr>
        <w:tab/>
        <w:t>Всего за время реализации проекта семейным врачом было сделано 52 экспресс-теста на антитела к ВИЧ и 49 экспресс-тестов на антитела к ВГС.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Страница 5 оригинального материала </w:t>
      </w:r>
      <w:hyperlink r:id="rId4">
        <w:r>
          <w:rPr>
            <w:rStyle w:val="InternetLink"/>
          </w:rPr>
          <w:t>http://apvienibahiv.lv/docs/729/Projekti_2012/Petijums_pacientiLAT.pdf</w:t>
        </w:r>
      </w:hyperlink>
      <w:r>
        <w:rPr>
          <w:lang w:val="ru-RU"/>
        </w:rPr>
        <w:t xml:space="preserve"> 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Страница 7 оригинального материала </w:t>
      </w:r>
      <w:hyperlink r:id="rId5">
        <w:r>
          <w:rPr>
            <w:rStyle w:val="InternetLink"/>
          </w:rPr>
          <w:t>http://apvienibahiv.lv/docs/729/Projekti_2012/Petijums_pacientiLAT.pdf</w:t>
        </w:r>
      </w:hyperlink>
      <w:r>
        <w:rPr>
          <w:lang w:val="ru-RU"/>
        </w:rPr>
        <w:t xml:space="preserve"> </w:t>
      </w:r>
    </w:p>
  </w:footnote>
  <w:footnote w:id="11">
    <w:p>
      <w:pPr>
        <w:pStyle w:val="Footnote"/>
        <w:suppressLineNumbers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Правовое исследование в проекте «Доступность медикаментов – право, а не привилегия». Параллельный импорт лекарств. Распространение незарегистрированных лекарств в Латвии. Принципы ценообразования лекарств. Изменения в Законе о фармации. Договор партнерства стран Балтии. Выводы. </w:t>
      </w:r>
      <w:hyperlink r:id="rId6">
        <w:r>
          <w:rPr>
            <w:rStyle w:val="InternetLink"/>
          </w:rPr>
          <w:t>http://apvienibahiv.lv/docs/729/Projekti_2013/Pravovoje_issledovanije.pdf</w:t>
        </w:r>
      </w:hyperlink>
      <w:r>
        <w:rPr/>
        <w:t xml:space="preserve"> </w:t>
      </w:r>
    </w:p>
  </w:footnote>
  <w:footnote w:id="12">
    <w:p>
      <w:pPr>
        <w:pStyle w:val="Footnote"/>
        <w:suppressLineNumbers/>
        <w:spacing w:before="0" w:after="200"/>
        <w:rPr/>
      </w:pPr>
      <w:r>
        <w:rPr>
          <w:rStyle w:val="FootnoteCharacters"/>
        </w:rPr>
        <w:footnoteRef/>
      </w:r>
      <w:hyperlink r:id="rId7">
        <w:r>
          <w:rPr>
            <w:rStyle w:val="InternetLink"/>
          </w:rPr>
          <w:tab/>
          <w:t>http://apvienibahiv.lv/docs/729/Projekti_2012/anketa_pacientiem_FOSI_RUS.doc</w:t>
        </w:r>
      </w:hyperlink>
      <w:r>
        <w:rPr/>
        <w:t xml:space="preserve">  , </w:t>
      </w:r>
      <w:hyperlink r:id="rId8">
        <w:r>
          <w:rPr>
            <w:rStyle w:val="InternetLink"/>
          </w:rPr>
          <w:t>http://apvienibahiv.lv/docs/729/Projekti_2012/FOSI_anketa_ielu_darbsRU.doc</w:t>
        </w:r>
      </w:hyperlink>
      <w:r>
        <w:rPr/>
        <w:t xml:space="preserve"> </w:t>
      </w:r>
    </w:p>
  </w:footnote>
  <w:footnote w:id="1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Подробнее смотрите «Сообщение о проблемах и потребностях пациентов, которые живут с гепатитом С, а также о препятствиях к лечению ВГС с точки зрения пациентов, и о возможностях региональных инфекционистов в лечении пациентов с ВГС»  </w:t>
      </w:r>
      <w:hyperlink r:id="rId9">
        <w:r>
          <w:rPr>
            <w:rStyle w:val="InternetLink"/>
          </w:rPr>
          <w:t>http://apvienibahiv.lv/docs/729/Projekti_2013/Resume_VHCpacienti.pdf</w:t>
        </w:r>
      </w:hyperlink>
      <w:r>
        <w:rPr>
          <w:lang w:val="ru-RU"/>
        </w:rPr>
        <w:t xml:space="preserve"> </w:t>
      </w:r>
    </w:p>
  </w:footnote>
  <w:footnote w:id="14">
    <w:p>
      <w:pPr>
        <w:pStyle w:val="Footnote"/>
        <w:suppressLineNumbers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Руководство по проведению и вопросы для фокус-групп  </w:t>
      </w:r>
      <w:hyperlink r:id="rId10">
        <w:r>
          <w:rPr>
            <w:rStyle w:val="InternetLink"/>
          </w:rPr>
          <w:t>http://apvienibahiv.lv/docs/729/Projekti_2012/Fokusgrupas_pacientiem_RUS.doc</w:t>
        </w:r>
      </w:hyperlink>
      <w:r>
        <w:rPr/>
        <w:t xml:space="preserve"> </w:t>
      </w:r>
    </w:p>
  </w:footnote>
  <w:footnote w:id="15">
    <w:p>
      <w:pPr>
        <w:pStyle w:val="Footnote"/>
        <w:suppressLineNumbers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От причин к последствиям, по методике “Problem Tree analysis” </w:t>
      </w:r>
      <w:hyperlink r:id="rId11">
        <w:r>
          <w:rPr>
            <w:rStyle w:val="InternetLink"/>
          </w:rPr>
          <w:t>http://www.odi.org.uk/resources/docs/6461.pdf</w:t>
        </w:r>
      </w:hyperlink>
      <w:r>
        <w:rPr/>
        <w:t xml:space="preserve">  Проблему определили и анализ «дерева проблем» подготовили защитники интересов пациентов Агита Сея и Айла Берзиня.</w:t>
      </w:r>
    </w:p>
  </w:footnote>
  <w:footnote w:id="16">
    <w:p>
      <w:pPr>
        <w:pStyle w:val="Footnotetex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ru-RU"/>
        </w:rPr>
        <w:tab/>
        <w:t xml:space="preserve"> </w:t>
      </w:r>
      <w:r>
        <w:rPr>
          <w:lang w:val="ru-RU"/>
        </w:rPr>
        <w:t xml:space="preserve">Протокол для внутреннего пользования дискуссии от 22 мая 2012 года «Это рассказ о жизни». Публичная информация о прошедшей дискуссии </w:t>
      </w:r>
      <w:r>
        <w:rPr/>
        <w:t xml:space="preserve"> </w:t>
      </w:r>
      <w:hyperlink r:id="rId12">
        <w:r>
          <w:rPr>
            <w:rStyle w:val="InternetLink"/>
          </w:rPr>
          <w:t>http://hepatits.lv/lv/nozares-eksperti-norada-uz-tuliteju-nepieciesamibu-iesaistit-valsts-augstakas-amatpersonas-c-hepatita-izplatibas-ierobezosanai-latvija-tam-nepieciesams-tikai-miljons-latu</w:t>
        </w:r>
      </w:hyperlink>
    </w:p>
  </w:footnote>
  <w:footnote w:id="1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ru-RU"/>
        </w:rPr>
        <w:tab/>
        <w:t>После того, как диагноз гепатита С установлен, обследования пациенту оплачиваются государством, однако, надо платить «пациентский взнос» в диапазоне от 1 до 30 латов (</w:t>
      </w:r>
      <w:hyperlink r:id="rId13">
        <w:r>
          <w:rPr>
            <w:rStyle w:val="InternetLink"/>
          </w:rPr>
          <w:t>http://www.vi.gov.lv/lv/veselibas-aprupe/veselibas-aprupe-iedzivotajiem/pacienta-iemaksas</w:t>
        </w:r>
      </w:hyperlink>
      <w:r>
        <w:rPr>
          <w:lang w:val="ru-RU"/>
        </w:rPr>
        <w:t>) Сумма пациентских взносов не может превышать 400 латов в таксационный год.</w:t>
      </w:r>
    </w:p>
  </w:footnote>
  <w:footnote w:id="1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См. также «Лечение гепатита С в месяц стоит больше, чем человеческая жизнь» </w:t>
      </w:r>
      <w:hyperlink r:id="rId14">
        <w:r>
          <w:rPr>
            <w:rStyle w:val="InternetLink"/>
          </w:rPr>
          <w:t>http://apvienibahiv.lv/novosti-na-russkom/obwestvo-obedinenie-hivlv-provedjot-akciju-protesta-lechenie-gepatita-s-v-mesjac-stoit-bolshe-chem-c?gads=2012&amp;menesis=7</w:t>
        </w:r>
      </w:hyperlink>
      <w:r>
        <w:rPr>
          <w:lang w:val="ru-RU"/>
        </w:rPr>
        <w:t xml:space="preserve"> </w:t>
      </w:r>
    </w:p>
  </w:footnote>
  <w:footnote w:id="1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ru-RU"/>
        </w:rPr>
        <w:tab/>
        <w:t>Национальная Служба здоровья определяет размер квот отдельно для каждого врача индивидуальной практики и лечебного учреждения. В случае обоснованного перерасхода, квоты могут пересматриваться. В случае необоснованного перерасхода — Инспекция здоровья накладывает штрафы и изымает необоснованно полученную оплату.</w:t>
      </w:r>
    </w:p>
  </w:footnote>
  <w:footnote w:id="20">
    <w:p>
      <w:pPr>
        <w:pStyle w:val="Footnotetex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ab/>
        <w:t xml:space="preserve"> </w:t>
      </w:r>
      <w:r>
        <w:rPr>
          <w:rStyle w:val="Footnotereference"/>
        </w:rPr>
        <w:t>?</w:t>
      </w:r>
      <w:r>
        <w:rPr/>
        <w:t xml:space="preserve">  С 01 апреля 2012 года Латвийский Центр Инфектологии  работает в новом статусе, став одним из стационаро</w:t>
      </w:r>
      <w:r>
        <w:rPr>
          <w:lang w:val="ru-RU"/>
        </w:rPr>
        <w:t>в</w:t>
      </w:r>
      <w:r>
        <w:rPr/>
        <w:t xml:space="preserve"> Рижской Восточной университетской клинической больницы </w:t>
      </w:r>
      <w:r>
        <w:rPr>
          <w:lang w:val="ru-RU"/>
        </w:rPr>
        <w:t>(РВКУБ)</w:t>
      </w:r>
    </w:p>
  </w:footnote>
  <w:footnote w:id="21">
    <w:p>
      <w:pPr>
        <w:pStyle w:val="Footnote"/>
        <w:suppressLineNumbers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Правовое исследование в проекте «Доступность медикаментов – право, а не привилегия». Параллельный импорт лекарств. Распространение незарегистрированных лекарств в Латвии. Принципы ценообразования лекарств. Изменения в Законе о фармации. Договор партнерства стран Балтии. Выводы. </w:t>
      </w:r>
      <w:hyperlink r:id="rId15">
        <w:r>
          <w:rPr>
            <w:rStyle w:val="InternetLink"/>
          </w:rPr>
          <w:t>http://apvienibahiv.lv/docs/729/Projekti_2013/Pravovoje_issledovanije.pdf</w:t>
        </w:r>
      </w:hyperlink>
      <w:r>
        <w:rPr/>
        <w:t xml:space="preserve"> </w:t>
      </w:r>
    </w:p>
  </w:footnote>
  <w:footnote w:id="22">
    <w:p>
      <w:pPr>
        <w:pStyle w:val="Footnote"/>
        <w:suppressLineNumbers/>
        <w:spacing w:before="0" w:after="200"/>
        <w:rPr/>
      </w:pPr>
      <w:r>
        <w:rPr>
          <w:rStyle w:val="FootnoteCharacters"/>
        </w:rPr>
        <w:footnoteRef/>
      </w:r>
      <w:hyperlink r:id="rId16">
        <w:r>
          <w:rPr>
            <w:rStyle w:val="InternetLink"/>
          </w:rPr>
          <w:tab/>
          <w:t>http://www.csb.gov.lv/notikumi/2012gada-laika-darba-samaksa-palielinajas-par-17-latiem-jeb-37-36395.html</w:t>
        </w:r>
      </w:hyperlink>
      <w:r>
        <w:rPr/>
        <w:t xml:space="preserve"> </w:t>
      </w:r>
    </w:p>
  </w:footnote>
  <w:footnote w:id="23">
    <w:p>
      <w:pPr>
        <w:pStyle w:val="Footnote"/>
        <w:suppressLineNumbers/>
        <w:spacing w:before="0" w:after="200"/>
        <w:rPr/>
      </w:pPr>
      <w:r>
        <w:rPr>
          <w:rStyle w:val="FootnoteCharacters"/>
        </w:rPr>
        <w:footnoteRef/>
      </w:r>
      <w:r>
        <w:rPr>
          <w:lang w:val="ru-RU"/>
        </w:rPr>
        <w:tab/>
        <w:t>ВИЧ инфекция не является индикацией для бесплатного лечения гепатита С, как это действует в некоторых странах региона.</w:t>
      </w:r>
    </w:p>
  </w:footnote>
  <w:footnote w:id="24">
    <w:p>
      <w:pPr>
        <w:pStyle w:val="Footnote"/>
        <w:suppressLineNumbers/>
        <w:spacing w:before="0" w:after="200"/>
        <w:rPr/>
      </w:pPr>
      <w:r>
        <w:rPr>
          <w:rStyle w:val="FootnoteCharacters"/>
        </w:rPr>
        <w:footnoteRef/>
      </w:r>
      <w:r>
        <w:rPr>
          <w:lang w:val="ru-RU"/>
        </w:rPr>
        <w:tab/>
        <w:t>Инновационные препараты боцепревир и телапревир заявлены производителями к включению в компенсационную систему, заявлены так же и цены на них. Однако заявки производителей пока не рассмотрены.</w:t>
      </w:r>
    </w:p>
  </w:footnote>
  <w:footnote w:id="25">
    <w:p>
      <w:pPr>
        <w:pStyle w:val="Footnote"/>
        <w:suppressLineNumbers/>
        <w:spacing w:before="0" w:after="200"/>
        <w:rPr/>
      </w:pPr>
      <w:r>
        <w:rPr>
          <w:rStyle w:val="FootnoteCharacters"/>
        </w:rPr>
        <w:footnoteRef/>
      </w:r>
      <w:r>
        <w:rPr>
          <w:lang w:val="ru-RU"/>
        </w:rPr>
        <w:tab/>
        <w:t>В ходе проекта пациентам оказана помощь в написании 9 авторизованных мотивированных  жалоб на отношение врачей в Инспекцию здоровья.</w:t>
      </w:r>
    </w:p>
  </w:footnote>
  <w:footnote w:id="26">
    <w:p>
      <w:pPr>
        <w:pStyle w:val="Footnote"/>
        <w:suppressLineNumbers/>
        <w:spacing w:before="0" w:after="200"/>
        <w:rPr/>
      </w:pPr>
      <w:r>
        <w:rPr>
          <w:rStyle w:val="FootnoteCharacters"/>
        </w:rPr>
        <w:footnoteRef/>
      </w:r>
      <w:r>
        <w:rPr/>
        <w:tab/>
        <w:t>Цель определили и анализ «дерева целей» подготовили защитники интересов пациентов Агита Сея и Айла Берзиня.</w:t>
      </w:r>
    </w:p>
  </w:footnote>
  <w:footnote w:id="27">
    <w:p>
      <w:pPr>
        <w:pStyle w:val="Footnote"/>
        <w:suppressLineNumbers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Отчёт о ситуации с гепатитом С (ВГС) и его лечением в Латвии </w:t>
      </w:r>
      <w:hyperlink r:id="rId17">
        <w:r>
          <w:rPr>
            <w:rStyle w:val="InternetLink"/>
          </w:rPr>
          <w:t>http://www.apvienibahiv.lv/docs/729/projekti_2011/Report_HCV_LV2011_RUS.pdf</w:t>
        </w:r>
      </w:hyperlink>
      <w:r>
        <w:rPr/>
        <w:t xml:space="preserve"> </w:t>
      </w:r>
    </w:p>
  </w:footnote>
  <w:footnote w:id="2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ru-RU"/>
        </w:rPr>
        <w:tab/>
        <w:t>Рекомендация учтена в декабре 2012 года: Министерство здоровья должно подготовить Доклад правительству о компенсационной системе до 1 апреля 2013 года. Национальная Служба здоровья внесет в доклад два предложения по компенсации лекарств для амбулаторного лечения ВГС — с компенсацией в 90% и в 100%, с соответствующими расчетами дополнительно необходимого финансирования.</w:t>
      </w:r>
    </w:p>
  </w:footnote>
  <w:footnote w:id="2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В список «С» включаются особенно дорогие медикаменты для лечения за государственный счет строго ограниченного числа пациентов. </w:t>
      </w:r>
    </w:p>
  </w:footnote>
  <w:footnote w:id="3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ru-RU"/>
        </w:rPr>
        <w:tab/>
        <w:t>Интересна реакция «столичных» медиков на «Круглом столе» 16 января 2013 г., проведенном по результатам проекта в Минздраве: «Нет проблем дать квоты на анализы. Но кто будет их считывать и интерпретировать?» Таким образом, налицо недоверие к коллегам.</w:t>
      </w:r>
    </w:p>
  </w:footnote>
  <w:footnote w:id="31">
    <w:p>
      <w:pPr>
        <w:pStyle w:val="Footnote"/>
        <w:suppressLineNumbers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Правила Кабинета министров «Правила о признании бедной семьи или отдельно живущего лица» № 299 </w:t>
      </w:r>
      <w:hyperlink r:id="rId18">
        <w:r>
          <w:rPr>
            <w:rStyle w:val="InternetLink"/>
          </w:rPr>
          <w:t>http://www.likumi.lv/doc.php?id=207462&amp;from=off</w:t>
        </w:r>
      </w:hyperlink>
      <w:r>
        <w:rPr/>
        <w:t xml:space="preserve"> </w:t>
      </w:r>
    </w:p>
  </w:footnote>
  <w:footnote w:id="3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ru-RU"/>
        </w:rPr>
        <w:tab/>
        <w:t>Социальные службы самоуправлений имеют право рассматривать на комиссиях вопрос о признании жителя бедным в случаях, если доход жителя незначительно превышает 90 латов. Нам известны случаи, что самоуправления действительно присваивают статус бедности в случаях, если требуется дорогостоящее лечение (пациенты с ВГС, по их словам, получили такой статус и освобождение от доплат при уровне доходов в 94 и 108 латов).</w:t>
      </w:r>
    </w:p>
  </w:footnote>
  <w:footnote w:id="3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ru-RU"/>
        </w:rPr>
        <w:tab/>
        <w:t>Рекомендации (</w:t>
      </w:r>
      <w:hyperlink r:id="rId19">
        <w:r>
          <w:rPr>
            <w:rStyle w:val="InternetLink"/>
          </w:rPr>
          <w:t>http://apvienibahiv.lv/docs/729/2013_dazadi/Rekomendacijas_VHC_Final.doc</w:t>
        </w:r>
      </w:hyperlink>
      <w:r>
        <w:rPr>
          <w:lang w:val="ru-RU"/>
        </w:rPr>
        <w:t>) на этот раз прошли полный процесс согласования: они были обсуждены на круглом столе в Минздраве 16 января 2013 г. (</w:t>
      </w:r>
      <w:hyperlink r:id="rId20">
        <w:r>
          <w:rPr>
            <w:rStyle w:val="InternetLink"/>
          </w:rPr>
          <w:t>http://apvienibahiv.lv/aktualitates/apala-galda-tiksanas-par-hroniska-c-hepatita-arstesanas-pieejamibu-latvija?gads=2013&amp;menesis=1</w:t>
        </w:r>
      </w:hyperlink>
      <w:r>
        <w:rPr>
          <w:lang w:val="ru-RU"/>
        </w:rPr>
        <w:t>), а также на заседании Консультативного Совета по фармации при Минздраве 14 февраля 2013 г. (получено также официальное заключение от Ассоциации Международных инновативных фармацевтических фирм).</w:t>
      </w:r>
    </w:p>
  </w:footnote>
  <w:footnote w:id="3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ru-RU"/>
        </w:rPr>
        <w:tab/>
        <w:t>Имеется в виду прежде всего механическое снижение уровня компенсаций с 90% до 75%, с 75% до 50%, проведенное в 2009 году (тогда и пострадали пациенты с гепатитом С — им был снижен уровень компенсации стоимости лекарств с 75 до 50%).</w:t>
      </w:r>
    </w:p>
  </w:footnote>
  <w:footnote w:id="3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hyperlink r:id="rId21">
        <w:r>
          <w:rPr>
            <w:rStyle w:val="InternetLink"/>
          </w:rPr>
          <w:tab/>
          <w:t>http://www.likumi.lv/doc.php?id=187840</w:t>
        </w:r>
      </w:hyperlink>
      <w:r>
        <w:rPr>
          <w:lang w:val="ru-RU"/>
        </w:rPr>
        <w:t xml:space="preserve">  Чиновники Минздрава полагают, что об этом Распоряжении лучше забыть, так как оно предусматривало, что в 2009 — 2011 годах СКПЛ вообще не получит ни лата дополнительных средств, а тем временем, вливания в систему в результате поправок к Государственному бюджету все же осуществлялись. Тем не менее, условие Концепции, что в 2012 году в СКПЛ будет на 32,7 миллиона латов больше, чем в 2009 — не выполнено (в результате поправок к Госбюджету система получила дополнительно не более 18 млн. латов.) Не говоря уже о запланированной на 2013-й год сумме в 51,2 млн. латов больше, чем в 2009 г., и соответственно — 72,6 млн. в 2014-м.</w:t>
      </w:r>
    </w:p>
  </w:footnote>
  <w:footnote w:id="3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Вакцина против гепатита А была включена в рекомендации по настоянию эпидемиологов, ибо во время эпидемии гепатита А в 2009 — 2011 годах, более половины умерших страдали гепатитом С. Расчеты врачей показывают, что эта рекомендация не очень затратна, ибо большая часть пациентов с гепатитом С имеет антитела к гепатитам А и/или В. </w:t>
      </w:r>
    </w:p>
  </w:footnote>
  <w:footnote w:id="3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Первоначальная рекомендация № 6 была исключена по настоянию инфекционистов — см. примечание 29. Рекомендация была сформулирована так: «Вовлечь региональных инфекционистов и гепатологов в динамическое наблюдение больных хроническим гепатитом С после того, как консилиум стационара РВКУБ ЛЦИ назначил курс лечения, соответствующим образом изменив распределение финансовых потоков.» </w:t>
      </w:r>
    </w:p>
  </w:footnote>
  <w:footnote w:id="3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ru-RU"/>
        </w:rPr>
        <w:tab/>
        <w:t>Эта часть рекомендации также предложена эпидемиологами. То есть кровь пациента при обнаружении антител к ВГС должна исследоваться по тому же алгоритму, который сейчас дествует в случае обнаружения антител к ВИЧ.</w:t>
      </w:r>
    </w:p>
  </w:footnote>
  <w:footnote w:id="3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ru-RU"/>
        </w:rPr>
        <w:tab/>
        <w:t>В настояее время достоверных данных о числе пациентов с гепатитом С нет. Есть только данные о пациентах, которые отоварили в аптеке хотя бы один рецепт.</w:t>
      </w:r>
    </w:p>
  </w:footnote>
  <w:footnote w:id="4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ru-RU"/>
        </w:rPr>
        <w:tab/>
        <w:t>Сделано уже с 1 марта 2013 года и готовятся новые снижения пошлин с 1 июля 2013.</w:t>
      </w:r>
    </w:p>
  </w:footnote>
  <w:footnote w:id="41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ru-RU"/>
        </w:rPr>
        <w:tab/>
        <w:t>Правило действует в отношении медикаментов списка А (взаимозаменяемых и генерических). Однако, на заседании Консультативного Совета по фармации при Минздраве 14 февраля 2013 г. , при обсуждении этой рекомендации, фармкомпании заявили, что в случае появления на рынке генерической молекулы, цена соответствующего бренда будет снижена на 40%.</w:t>
      </w:r>
    </w:p>
  </w:footnote>
  <w:footnote w:id="4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ru-RU"/>
        </w:rPr>
        <w:tab/>
        <w:t>Полностью отрегулировано в компенсационной системе. В отношении некомпенсируемых лекарств все попытки Минздрава достичь этого провалились. В результате, на фоне удешевления компенсируемых лекарств, производители и торговцы берут теряемую прибыль с прочих лекарст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lv-LV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outlineLvl w:val="0"/>
    </w:pPr>
    <w:rPr>
      <w:rFonts w:ascii="Cambria" w:hAnsi="Cambria" w:cs="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cs=""/>
      <w:b/>
      <w:bCs/>
      <w:color w:val="365F91"/>
      <w:sz w:val="28"/>
      <w:szCs w:val="28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  <w:spacing w:lineRule="atLeast" w:line="100" w:before="0" w:after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apvienibahiv.lv/docs/729/Projekti_2012/ProposalFOSI_2012_LV.doc" TargetMode="External"/><Relationship Id="rId2" Type="http://schemas.openxmlformats.org/officeDocument/2006/relationships/hyperlink" Target="http://apvienibahiv.lv/docs/729/Projekti_2013/Anketirovanije_pacientov.pdf" TargetMode="External"/><Relationship Id="rId3" Type="http://schemas.openxmlformats.org/officeDocument/2006/relationships/hyperlink" Target="http://apvienibahiv.lv/docs/729/Projekti_2013/Fokusgruppi_pacientov.pdf" TargetMode="External"/><Relationship Id="rId4" Type="http://schemas.openxmlformats.org/officeDocument/2006/relationships/hyperlink" Target="http://apvienibahiv.lv/docs/729/Projekti_2012/Petijums_pacientiLAT.pdf" TargetMode="External"/><Relationship Id="rId5" Type="http://schemas.openxmlformats.org/officeDocument/2006/relationships/hyperlink" Target="http://apvienibahiv.lv/docs/729/Projekti_2012/Petijums_pacientiLAT.pdf" TargetMode="External"/><Relationship Id="rId6" Type="http://schemas.openxmlformats.org/officeDocument/2006/relationships/hyperlink" Target="http://apvienibahiv.lv/docs/729/Projekti_2013/Pravovoje_issledovanije.pdf" TargetMode="External"/><Relationship Id="rId7" Type="http://schemas.openxmlformats.org/officeDocument/2006/relationships/hyperlink" Target="http://apvienibahiv.lv/docs/729/Projekti_2012/anketa_pacientiem_FOSI_RUS.doc" TargetMode="External"/><Relationship Id="rId8" Type="http://schemas.openxmlformats.org/officeDocument/2006/relationships/hyperlink" Target="http://apvienibahiv.lv/docs/729/Projekti_2012/FOSI_anketa_ielu_darbsRU.doc" TargetMode="External"/><Relationship Id="rId9" Type="http://schemas.openxmlformats.org/officeDocument/2006/relationships/hyperlink" Target="http://apvienibahiv.lv/docs/729/Projekti_2013/Resume_VHCpacienti.pdf" TargetMode="External"/><Relationship Id="rId10" Type="http://schemas.openxmlformats.org/officeDocument/2006/relationships/hyperlink" Target="http://apvienibahiv.lv/docs/729/Projekti_2012/Fokusgrupas_pacientiem_RUS.doc" TargetMode="External"/><Relationship Id="rId11" Type="http://schemas.openxmlformats.org/officeDocument/2006/relationships/hyperlink" Target="http://www.odi.org.uk/resources/docs/6461.pdf" TargetMode="External"/><Relationship Id="rId12" Type="http://schemas.openxmlformats.org/officeDocument/2006/relationships/hyperlink" Target="http://hepatits.lv/lv/nozares-eksperti-norada-uz-tuliteju-nepieciesamibu-iesaistit-valsts-augstakas-amatpersonas-c-hepatita-izplatibas-ierobezosanai-latvija-tam-nepieciesams-tikai-miljons-latu" TargetMode="External"/><Relationship Id="rId13" Type="http://schemas.openxmlformats.org/officeDocument/2006/relationships/hyperlink" Target="http://www.vi.gov.lv/lv/veselibas-aprupe/veselibas-aprupe-iedzivotajiem/pacienta-iemaksas" TargetMode="External"/><Relationship Id="rId14" Type="http://schemas.openxmlformats.org/officeDocument/2006/relationships/hyperlink" Target="http://apvienibahiv.lv/novosti-na-russkom/obwestvo-obedinenie-hivlv-provedjot-akciju-protesta-lechenie-gepatita-s-v-mesjac-stoit-bolshe-chem-c?gads=2012&amp;menesis=7" TargetMode="External"/><Relationship Id="rId15" Type="http://schemas.openxmlformats.org/officeDocument/2006/relationships/hyperlink" Target="http://apvienibahiv.lv/docs/729/Projekti_2013/Pravovoje_issledovanije.pdf" TargetMode="External"/><Relationship Id="rId16" Type="http://schemas.openxmlformats.org/officeDocument/2006/relationships/hyperlink" Target="http://www.csb.gov.lv/notikumi/2012gada-laika-darba-samaksa-palielinajas-par-17-latiem-jeb-37-36395.html" TargetMode="External"/><Relationship Id="rId17" Type="http://schemas.openxmlformats.org/officeDocument/2006/relationships/hyperlink" Target="http://www.apvienibahiv.lv/docs/729/projekti_2011/Report_HCV_LV2011_RUS.pdf" TargetMode="External"/><Relationship Id="rId18" Type="http://schemas.openxmlformats.org/officeDocument/2006/relationships/hyperlink" Target="http://www.likumi.lv/doc.php?id=207462&amp;from=off" TargetMode="External"/><Relationship Id="rId19" Type="http://schemas.openxmlformats.org/officeDocument/2006/relationships/hyperlink" Target="http://apvienibahiv.lv/docs/729/2013_dazadi/Rekomendacijas_VHC_Final.doc" TargetMode="External"/><Relationship Id="rId20" Type="http://schemas.openxmlformats.org/officeDocument/2006/relationships/hyperlink" Target="http://apvienibahiv.lv/aktualitates/apala-galda-tiksanas-par-hroniska-c-hepatita-arstesanas-pieejamibu-latvija?gads=2013&amp;menesis=1" TargetMode="External"/><Relationship Id="rId21" Type="http://schemas.openxmlformats.org/officeDocument/2006/relationships/hyperlink" Target="http://www.likumi.lv/doc.php?id=18784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2:44:00Z</dcterms:created>
  <dc:creator>Daina</dc:creator>
  <dc:description/>
  <dc:language>en-US</dc:language>
  <cp:lastModifiedBy>Daina</cp:lastModifiedBy>
  <dcterms:modified xsi:type="dcterms:W3CDTF">2012-07-30T12:17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