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  <w:lang w:val="ru-RU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ru-RU"/>
        </w:rPr>
        <w:t>Рекомендации (обсуждены с Минздравом, учреждениями прямого подчинения Минздраву и фармкомпаниями на «Круглом столе» по результатм проекта «Доступность медикаментов – право, а не привилегия» 16 января 2013 г. и на заседании Консультативного Совета по фармации при Минздраве 14 февраля 2013 г.)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u w:val="single"/>
          <w:lang w:val="ru-RU"/>
        </w:rPr>
        <w:br/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ru-RU"/>
        </w:rPr>
        <w:br/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>1). Не допускать ситуаций, когда нормативные акты механически подстраиваются под экономическую ситуацию в стране, не соблюдая интересы пациентов и мнения медиков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br/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2).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>Выполнить Распоряжение Кабинета министров № 99 от 12 февраля 2009 года, которое отмечено на портале законов «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Likumi.lv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>»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>как «действующее»,  и начать внедрение утвержденной Правительством Концепции о развитии Системы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>Компенсации приобрения лекарств (СКПЛ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  <w:lang w:val="ru-RU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3).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>Восстановить четыре компенсационные категории в Правилах Кабинета министров № 899 «Порядок компенсации расходов на приобретение лекарственных средств и медицинского оборудования, предназначенных для амбулаторного лечения» в редакции, существовавшей на 28 февраля 2009 года, и определить, что диагнозы хронических гепатитов В и С подпадают под вторую категорию: «компенсация в размере 90%, если у пациента констатировано такое хроническое заболевание, лечение которого без применения определённых медикаментов осложняет поддержание жизненных функций и / или вызывает тяжелую инвалидность»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br/>
        <w:t xml:space="preserve">4).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>Ввести 50%-ю компенсацию стоимости вакцин к гепатитам А и В пациентам с хроническим гепатитом С, если вакцинирование признает необходимым врач инфекционист/гепатолог или семейный врач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 xml:space="preserve">               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br/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5).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>Увеличить заинтересованность семейных врачей в своевременном распознавании гепатита С и направлении пациентов к инфекционистам или гепатологам, одновременно улучшив доступность подтверждающей диагностики во всех регионах страны. Постановить, что если в образце крови пациента обнаружены антитела к ВГС, этот образец крови исследуется так же и методами подтверждающей диагностики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br/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6).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>Ввести в рамках «Э-здоровья» ясную систему учета, наблюдения и оценки экономической эффективности лечения пациентов с хроническим гепатитом С, чтобы была возможность получить достоверные статистические данные, как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 xml:space="preserve">по общему числу пациентов с гепатитом С, так и о числе пациентов начавших и прекративших лечение, или успешно излеченных.                     </w:t>
        <w:br/>
        <w:t xml:space="preserve">                             </w:t>
        <w:br/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7).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>Государство должно снизить пошлины на регистрацию лекарств, содержание их в различных регистрах и списках. Кроме того, необходимо обсудить возможность внедрения единой системы национальной регистрации лекарственных средств в трех Балтийских странах, в т.ч. выработать единую политику в установлении госпошлин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br/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8).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 xml:space="preserve">Ввести правило, что цены на компенсируемые патентованные медикаменты, включенные в списки В и С, которые находятся на рынке Латвии более 10 лет, базовая цена компенсации существенно снижается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 xml:space="preserve">                          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br/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9).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>Все скидки, которые применяются в ходе процесса реализации лекарств, должны достигать конечного потребителя — пациента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,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>ибо существующий надзор за применнием наценок на лекарства недостаточно эффективен и система — непрозрачна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br/>
        <w:t xml:space="preserve">10).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 xml:space="preserve">Для компенсируемых лекарств ставка НДС не должна превышать 5%.   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 xml:space="preserve">        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br/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11).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>В систему компенсаций необходимо включить инновативные медикаменты для лечения гепатита С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. 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                                                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br/>
        <w:t xml:space="preserve">12).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>Разработать программы приверженности лечению гепатита С и ВИЧ/СПИДа, которая включала бы в себя эффективный менеджмент побочных эффектов и осуществление лечения в соответствии с международными рекомендациями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.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 xml:space="preserve">Компенсировать приобретение медикаментов для устранения побочных эффектов, нормативно определив необходимые условия назначения этих медикаментов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>13). Государство должно продолжать программу поддержки в отношении бедных, а также ввести аналогичную программу в отношении малообеспеченных жителей страны с диагнозами, при лечении которых доплата за компенсируемые лекарства соизмерима с установленным прожиточным минимумом.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  <w:lang w:val="ru-RU"/>
        </w:rPr>
        <w:t xml:space="preserve"> </w:t>
      </w:r>
    </w:p>
    <w:p>
      <w:pPr>
        <w:pStyle w:val="Normal"/>
        <w:tabs>
          <w:tab w:val="clear" w:pos="709"/>
          <w:tab w:val="left" w:pos="181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lv-LV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5:03:04Z</dcterms:created>
  <dc:creator/>
  <dc:description/>
  <dc:language>en-US</dc:language>
  <cp:lastModifiedBy/>
  <cp:revision>0</cp:revision>
  <dc:subject/>
  <dc:title/>
</cp:coreProperties>
</file>